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Cyr" w:hAnsi="Arial Cyr" w:eastAsia="Arial Cyr" w:cs="Arial Cyr"/>
        </w:rPr>
      </w:pPr>
      <w:r>
        <w:rPr>
          <w:rFonts w:eastAsia="Arial Cyr" w:cs="Arial Cyr" w:ascii="Arial Cyr" w:hAnsi="Arial Cyr"/>
        </w:rPr>
        <w:t>Чведик Р. Мера всех вещей / Перевела с английского Людмила Щёкотова; Иллюстрация Евгения Капустянского // Если (М.). - 2003. - № 4. - С.93-116.</w:t>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jc w:val="center"/>
        <w:rPr>
          <w:rFonts w:ascii="Arial" w:hAnsi="Arial" w:eastAsia="Arial" w:cs="Arial"/>
          <w:lang w:val="en-US"/>
        </w:rPr>
      </w:pPr>
      <w:r>
        <w:rPr>
          <w:rFonts w:eastAsia="Arial" w:cs="Arial" w:ascii="Arial" w:hAnsi="Arial"/>
          <w:lang w:val="en-US"/>
        </w:rPr>
      </w:r>
    </w:p>
    <w:p>
      <w:pPr>
        <w:pStyle w:val="Normal"/>
        <w:spacing w:lineRule="auto" w:line="240"/>
        <w:rPr>
          <w:rFonts w:ascii="Arial" w:hAnsi="Arial" w:eastAsia="Arial" w:cs="Arial"/>
          <w:lang w:val="en-US"/>
        </w:rPr>
      </w:pPr>
      <w:r>
        <w:rPr>
          <w:rFonts w:eastAsia="Arial" w:cs="Arial" w:ascii="Arial" w:hAnsi="Arial"/>
          <w:lang w:val="en-US"/>
        </w:rPr>
      </w:r>
    </w:p>
    <w:p>
      <w:pPr>
        <w:pStyle w:val="Normal"/>
        <w:spacing w:lineRule="auto" w:line="240"/>
        <w:rPr>
          <w:rFonts w:ascii="Arial Cyr" w:hAnsi="Arial Cyr" w:eastAsia="Arial Cyr" w:cs="Arial Cyr"/>
          <w:lang w:val="en-US"/>
        </w:rPr>
      </w:pPr>
      <w:r>
        <w:rPr>
          <w:rFonts w:eastAsia="Arial Cyr" w:cs="Arial Cyr" w:ascii="Arial Cyr" w:hAnsi="Arial Cyr"/>
          <w:lang w:val="en-US"/>
        </w:rPr>
      </w:r>
    </w:p>
    <w:p>
      <w:pPr>
        <w:pStyle w:val="Normal"/>
        <w:spacing w:lineRule="auto" w:line="240"/>
        <w:rPr>
          <w:rFonts w:ascii="Arial Cyr" w:hAnsi="Arial Cyr" w:eastAsia="Arial Cyr" w:cs="Arial Cyr"/>
        </w:rPr>
      </w:pPr>
      <w:r>
        <w:rPr>
          <w:rFonts w:eastAsia="Arial Cyr" w:cs="Arial Cyr" w:ascii="Arial Cyr" w:hAnsi="Arial Cyr"/>
        </w:rPr>
        <w:t>Аксель первым заметил автомобиль, свернувший к нам с главной дороги, потому что стоял, как обычно, на столе возле панорамного окна гостиной. Он всегда "дежурит" там после завтрака и разглядывает окрестности в ожидании, когда на небе появятся облака (если их нет) или выглянет солнце (если его не видно), неуклюже переступая с ноги на ногу и балансируя задранным вверх хвостом, чтобы не поскользнуться на гладкой полированной поверхности. Рот Акселя при этом всегда широко раскрыт, демонстрируя остренькие ряды конических зубов - очень скромных, по сравнению с хищником, послужившим ему прототипом, а черные бусинки глаз горят восторгом изумления, словно Аксель каждую секунду открывает для себя какой-то новый, чудесный, восхитительный секр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ии-лаа-вееек! - завопил он на весь дом. - Чила-вееек приехал!</w:t>
      </w:r>
    </w:p>
    <w:p>
      <w:pPr>
        <w:pStyle w:val="Normal"/>
        <w:spacing w:lineRule="auto" w:line="240"/>
        <w:rPr>
          <w:rFonts w:ascii="Arial Cyr" w:hAnsi="Arial Cyr" w:eastAsia="Arial Cyr" w:cs="Arial Cyr"/>
        </w:rPr>
      </w:pPr>
      <w:r>
        <w:rPr>
          <w:rFonts w:eastAsia="Arial Cyr" w:cs="Arial Cyr" w:ascii="Arial Cyr" w:hAnsi="Arial Cyr"/>
        </w:rPr>
        <w:t>Я только что закончил уборку на кухне и занялся подсчетом съестных припасов. Недостатка в сухом корме пока не наблюдалось, но вот мяса и капусты хватит лишь на следующий день. Зато у нас был недельный запас апельсинов. Растворимый кофе почти закончился, но это человечья причуда, а значит, может подождать. Вообще-то мне давно пора купить новую бритву и расческу, и джинсы тоже не помешали бы или хотя бы крепкий кожаный ремень, однако к проблеме еды мои личные нужды отношения не имеют... Вздохнув, я меланхолически допил холодные остатки утреннего кофе и направился в гостину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ии-лаа-вееек!</w:t>
      </w:r>
    </w:p>
    <w:p>
      <w:pPr>
        <w:pStyle w:val="Normal"/>
        <w:spacing w:lineRule="auto" w:line="240"/>
        <w:rPr>
          <w:rFonts w:ascii="Arial Cyr" w:hAnsi="Arial Cyr" w:eastAsia="Arial Cyr" w:cs="Arial Cyr"/>
        </w:rPr>
      </w:pPr>
      <w:r>
        <w:rPr>
          <w:rFonts w:eastAsia="Arial Cyr" w:cs="Arial Cyr" w:ascii="Arial Cyr" w:hAnsi="Arial Cyr"/>
        </w:rPr>
        <w:t>Вся комната была залита ярким солнечным светом, все створки панорамного окна распахнуты настежь. К вечеру синоптики напророчили дождь, но в этот момент стояла теплая и радостная весенняя погода. Мало кого из завров обеспокоили взволнованные выкрики Акселя, поскольку он в своем лихорадочном энтузиазме постоянно предвещал то прибытие к Земле чужих боевых звездолетов, то испытание смертоносных лучей на беззащитном гражданском населении, то гигантскую приливную волну (мы живем в 400 километрах от океана), то осаду нашего скромного жилища частями Армии конфедератов, которые скрывались в окрестных лес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ы что, опять решил повалять дурака, Аксель? - раздраженно спросила Агнес, принимая грозную боевую позу со вздыбленным шипастым хвостом и встопорщенными роговыми пластинками на спи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смотри у меня, если ты снова совр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правда! - возбужденно затараторил Аксель, указывая на окно крошечной передней лапкой. - Правда, правда, правда, ПРАВДА! Большая машина, очень большая и вся голубая, она едет сюда!</w:t>
      </w:r>
    </w:p>
    <w:p>
      <w:pPr>
        <w:pStyle w:val="Normal"/>
        <w:spacing w:lineRule="auto" w:line="240"/>
        <w:rPr>
          <w:rFonts w:ascii="Arial Cyr" w:hAnsi="Arial Cyr" w:eastAsia="Arial Cyr" w:cs="Arial Cyr"/>
        </w:rPr>
      </w:pPr>
      <w:r>
        <w:rPr>
          <w:rFonts w:eastAsia="Arial Cyr" w:cs="Arial Cyr" w:ascii="Arial Cyr" w:hAnsi="Arial Cyr"/>
        </w:rPr>
        <w:t>Я подошел к окну и подтвердил слова Акселя. К нам приближался темно-голубой "мерседес". Автомобиль как раз того сорта, что пользуется особенной популярностью у молодых мужчин, желающих похвастать перед всем миром своими личными достижениями. На секунду я задумался, а не было ли прежде у меня самого желания ощутить такую же собственную значимость, какую придает человеку подобная машина. Но так и не вспомнил. С другой стороны, когда я был мальчишкой, то, как и любой другой ребенок, желал абсолютно всего на све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доктор? - осведомилась Агн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она будет во второй половине д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еюсь, не тот ужасный исследователь? Который хочет взять у Хетмана образцы ткан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ченые, как правило, не ездят на "мерседесах", - заверил я 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ама дам ему ткань на образец! - встопорщилась Агнес, с угрозой помахивая хвостом. - Его же собственную!</w:t>
      </w:r>
    </w:p>
    <w:p>
      <w:pPr>
        <w:pStyle w:val="Normal"/>
        <w:spacing w:lineRule="auto" w:line="240"/>
        <w:rPr>
          <w:rFonts w:ascii="Arial Cyr" w:hAnsi="Arial Cyr" w:eastAsia="Arial Cyr" w:cs="Arial Cyr"/>
        </w:rPr>
      </w:pPr>
      <w:r>
        <w:rPr>
          <w:rFonts w:eastAsia="Arial Cyr" w:cs="Arial Cyr" w:ascii="Arial Cyr" w:hAnsi="Arial Cyr"/>
        </w:rPr>
        <w:t>Классическая боевая стойка Агнес не так впечатляет, как могла бы, поскольку полная ее длина не превышает сорока сантиметров. Головка у Агнес не больше абрикоса, а нежные колючки на хвосте не выдержат серьезного сраж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 сказал я. И посмотрел вниз на Акселя, а тот поглядел вверх на меня. - Думаю, что к нам приехал посетит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е-ти-тель! - шепотом повторил за мной Аксель, как будто бы впервые услышал это слово.</w:t>
      </w:r>
    </w:p>
    <w:p>
      <w:pPr>
        <w:pStyle w:val="Normal"/>
        <w:spacing w:lineRule="auto" w:line="240"/>
        <w:rPr>
          <w:rFonts w:ascii="Arial Cyr" w:hAnsi="Arial Cyr" w:eastAsia="Arial Cyr" w:cs="Arial Cyr"/>
        </w:rPr>
      </w:pPr>
      <w:r>
        <w:rPr>
          <w:rFonts w:eastAsia="Arial Cyr" w:cs="Arial Cyr" w:ascii="Arial Cyr" w:hAnsi="Arial Cyr"/>
        </w:rPr>
        <w:t>Конечно, Аксель слыхал его не однажды. Люди посещают нас не слишком часто, но и не настолько редко, чтобы каждый визит становился выдающимся событием. Чаще появляются шоферы-экспедиторы, которые доставляют заказанные мной продукты и хозяйственные мелочи. Доктор Маргарет Паглиотти навещает наш приют раз в неделю. Сотрудники Фонда Этертона регулярно проводят у нас инспекции. Но бывают здесь и другие посетители, которые приезжают просто для того, чтобы поглядеть на завр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В наши дни большинство населения Земли о них даже не вспоминает. Самый маленький завр не длиннее десяти сантиметров, самый крупный - полтора метра ростом. Они, разумеется, не настоящие динозавры, просто их внешний вид смоделирован по природным образцам. Иногда до жути скрупулезно, во всех пугающих деталях, но гораздо чаще в смягченных, куда более симпатичных версиях - вроде тех забавных мультипликационных карикатур, которые ребятишки уже нескольких поколений видят на своих пижамках, тетрадках и упаковках школьного завтрака.</w:t>
      </w:r>
    </w:p>
    <w:p>
      <w:pPr>
        <w:pStyle w:val="Normal"/>
        <w:spacing w:lineRule="auto" w:line="240"/>
        <w:rPr>
          <w:rFonts w:ascii="Arial Cyr" w:hAnsi="Arial Cyr" w:eastAsia="Arial Cyr" w:cs="Arial Cyr"/>
        </w:rPr>
      </w:pPr>
      <w:r>
        <w:rPr>
          <w:rFonts w:eastAsia="Arial Cyr" w:cs="Arial Cyr" w:ascii="Arial Cyr" w:hAnsi="Arial Cyr"/>
        </w:rPr>
        <w:t>Собственно, этим зверушкам была уготована роль веселых товарищей по играм, друзей всех-всех-всех детей на свете. Современные - ходящие и говорящие - варианты древних плюшевых игрушек.</w:t>
      </w:r>
    </w:p>
    <w:p>
      <w:pPr>
        <w:pStyle w:val="Normal"/>
        <w:spacing w:lineRule="auto" w:line="240"/>
        <w:rPr>
          <w:rFonts w:ascii="Arial Cyr" w:hAnsi="Arial Cyr" w:eastAsia="Arial Cyr" w:cs="Arial Cyr"/>
        </w:rPr>
      </w:pPr>
      <w:r>
        <w:rPr>
          <w:rFonts w:eastAsia="Arial Cyr" w:cs="Arial Cyr" w:ascii="Arial Cyr" w:hAnsi="Arial Cyr"/>
        </w:rPr>
        <w:t>Вот для чего они были сконструированы, вот почему произведены на свет. Только для этого. Забудем на минуту, что фабриканты новых игрушек лелеяли планы по извлечению колоссальной прибыли, в каковых и преуспели (было распродано несколько миллионов завров). Забудем также, что разработчики новых игрушек имели собственный корыстный интерес, намереваясь убедить широкую публику в том, что биоинженерия и ее технологии совершенно безопасны и удивительно полезны во всех отношениях. Давайте забудем обо всем этом хотя бы на единственную минутку.</w:t>
      </w:r>
    </w:p>
    <w:p>
      <w:pPr>
        <w:pStyle w:val="Normal"/>
        <w:spacing w:lineRule="auto" w:line="240"/>
        <w:rPr>
          <w:rFonts w:ascii="Arial Cyr" w:hAnsi="Arial Cyr" w:eastAsia="Arial Cyr" w:cs="Arial Cyr"/>
        </w:rPr>
      </w:pPr>
      <w:r>
        <w:rPr>
          <w:rFonts w:eastAsia="Arial Cyr" w:cs="Arial Cyr" w:ascii="Arial Cyr" w:hAnsi="Arial Cyr"/>
        </w:rPr>
        <w:t>Итак, завры пришли в нашу жизнь, чтобы стать ласковыми приятелями и добрыми друзьями наших ребятишек. Чтобы дарить им любовь, разделять их беду и радость и получать взамен искреннюю заботу и привязанность мальчишек и девчонок. Вот для чего они были сотворены. Для этого и ничего другого.</w:t>
      </w:r>
    </w:p>
    <w:p>
      <w:pPr>
        <w:pStyle w:val="Normal"/>
        <w:spacing w:lineRule="auto" w:line="240"/>
        <w:rPr>
          <w:rFonts w:ascii="Arial Cyr" w:hAnsi="Arial Cyr" w:eastAsia="Arial Cyr" w:cs="Arial Cyr"/>
        </w:rPr>
      </w:pPr>
      <w:r>
        <w:rPr>
          <w:rFonts w:eastAsia="Arial Cyr" w:cs="Arial Cyr" w:ascii="Arial Cyr" w:hAnsi="Arial Cyr"/>
        </w:rPr>
        <w:t>Создатели долго размышляли, как бы их назвать. Живые игрушки? О нет, только не прямолинейное, неуместное упоминание о жизни! Это фактически приравняет завров к натуральным животным, и деятельность их творцов автоматически подпадет под несколько сотен правительственных постановлений и ограничений. В конце концов маркетологи предложили термин "Биоигрушка", и тогда кто-то из разработчиков, облегченно вздохнув, разразился определением: "Игрушка, смоделированная из биоинженерных материалов, которая с виду жизнеподобна, однако не является живой, удачно имитирует разумное поведение, но не обладает разумом".</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Голубой "мерседес" доехал до конца подъездной дорожки и остановился там, где начинается посыпанная гравием площадка перед нашим старым домом, построенным еще во времена королевы Виктории. Я внимательно оглядел обитателей нашего викторианского дома.</w:t>
      </w:r>
    </w:p>
    <w:p>
      <w:pPr>
        <w:pStyle w:val="Normal"/>
        <w:spacing w:lineRule="auto" w:line="240"/>
        <w:rPr>
          <w:rFonts w:ascii="Arial Cyr" w:hAnsi="Arial Cyr" w:eastAsia="Arial Cyr" w:cs="Arial Cyr"/>
        </w:rPr>
      </w:pPr>
      <w:r>
        <w:rPr>
          <w:rFonts w:eastAsia="Arial Cyr" w:cs="Arial Cyr" w:ascii="Arial Cyr" w:hAnsi="Arial Cyr"/>
        </w:rPr>
        <w:t>Одна группа собралась в гостиной перед видеоэкраном, где демонстрировался древний фильм с Бастером Китоном. Здесь же всяческая малышня, величиной от мыши до белки, бойко разъезжала туда-сюда на тележках с приводом от батарейки - самокатах, как их называют завры. В столовой перед большим компьютером сидела другая группа, преимущественно малыши: это наверняка был урок географии, потому что тоненькие голоса старательно повторяли в унисон: "Хельсинки, Копенгаген". В другом углу столовой с комфортом расположились Пять Мудрых Буддозавров и потихоньку дудели в свои любимые пластиковые рожки. Дальше, через открытую дверь библиотеки, мне было видно, как Диоген и Хуберт (двое наших самых больших парней, очень тиранозавроподобных) аккуратно расставляли книги на полках (да, мы все еще пользуемся настоящими бумажными книгами, и даже те завры, которые не умеют читать, просто обожают их рассматривать, восхищаясь иллюстрациями, виньетками, старинными типами шрифтов и даже колофонами*). Там же, подле открытого окна, вся залитая солнечным светом, стояла медицинская кроватка Хетмана размером с человеческую колыбель.</w:t>
      </w:r>
    </w:p>
    <w:p>
      <w:pPr>
        <w:pStyle w:val="Normal"/>
        <w:spacing w:lineRule="auto" w:line="240"/>
        <w:rPr>
          <w:rFonts w:ascii="Arial Cyr" w:hAnsi="Arial Cyr" w:eastAsia="Arial Cyr" w:cs="Arial Cyr"/>
        </w:rPr>
      </w:pPr>
      <w:r>
        <w:rPr>
          <w:rFonts w:eastAsia="Arial Cyr" w:cs="Arial Cyr" w:ascii="Arial Cyr" w:hAnsi="Arial Cyr"/>
        </w:rPr>
        <w:t>Среди обычной меблировки на полах у нас разбросаны подушки, повсюду стоят самовыдвигающиеся и самоскладывающиеся стремянки, с помощью которых обитатели дома добираются до верхних полок. Древний лифт в виде кресла, которое у нас специально приспособлено для завров, постоянно курсирует между первым и вторым этажами, перевозя малышей и хромых, которым неудобно передвигаться по лестнице.</w:t>
      </w:r>
    </w:p>
    <w:p>
      <w:pPr>
        <w:pStyle w:val="Normal"/>
        <w:spacing w:lineRule="auto" w:line="240"/>
        <w:rPr>
          <w:rFonts w:ascii="Arial Cyr" w:hAnsi="Arial Cyr" w:eastAsia="Arial Cyr" w:cs="Arial Cyr"/>
        </w:rPr>
      </w:pPr>
      <w:r>
        <w:rPr>
          <w:rFonts w:eastAsia="Arial Cyr" w:cs="Arial Cyr" w:ascii="Arial Cyr" w:hAnsi="Arial Cyr"/>
        </w:rPr>
        <w:t>Это мир, в котором я живу, и я к нему привык. Однако многих посетителей наша обстановка поражает, а кое-кого даже угнет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у что ж, - сказал я каждому, кто мог меня услышать. - Вы готовы принять посетителя?</w:t>
      </w:r>
    </w:p>
    <w:p>
      <w:pPr>
        <w:pStyle w:val="Normal"/>
        <w:spacing w:lineRule="auto" w:line="240"/>
        <w:rPr>
          <w:rFonts w:ascii="Arial Cyr" w:hAnsi="Arial Cyr" w:eastAsia="Arial Cyr" w:cs="Arial Cyr"/>
        </w:rPr>
      </w:pPr>
      <w:r>
        <w:rPr>
          <w:rFonts w:eastAsia="Arial Cyr" w:cs="Arial Cyr" w:ascii="Arial Cyr" w:hAnsi="Arial Cyr"/>
        </w:rPr>
        <w:t>Большинство восприняло мои слова с видимым безразличием, но некоторые завры тут же вспрыгнули на "самокаты" и укатили в дальнюю часть дома. Оставшиеся малыши поспешно вскарабкались на стулья и диваны, не желая очутиться под ногами чужого человека.</w:t>
      </w:r>
    </w:p>
    <w:p>
      <w:pPr>
        <w:pStyle w:val="Normal"/>
        <w:spacing w:lineRule="auto" w:line="240"/>
        <w:rPr>
          <w:rFonts w:ascii="Arial Cyr" w:hAnsi="Arial Cyr" w:eastAsia="Arial Cyr" w:cs="Arial Cyr"/>
        </w:rPr>
      </w:pPr>
      <w:r>
        <w:rPr>
          <w:rFonts w:eastAsia="Arial Cyr" w:cs="Arial Cyr" w:ascii="Arial Cyr" w:hAnsi="Arial Cyr"/>
        </w:rPr>
        <w:t>Чарли, золотистый трицератопс величиной с барсука, сразу отошел от видеоэкрана и заковылял к лифту в сопровождении своей верной подруги Рози. Дизайнеры проявили великолепное мастерство при конструировании глаз, слуховой системы, речевого аппарата и головного мозга завров, но конечности им явно не удались. Редко можно увидеть завра без какого-нибудь дефекта в походке, хотя многие из них, конечно, хромают совсем по другим причина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это Джо, - обернулся ко мне Чарли, - скажи ему, что меня здесь нет. Скажи ему, что я умер!</w:t>
      </w:r>
    </w:p>
    <w:p>
      <w:pPr>
        <w:pStyle w:val="Normal"/>
        <w:spacing w:lineRule="auto" w:line="240"/>
        <w:rPr>
          <w:rFonts w:ascii="Arial Cyr" w:hAnsi="Arial Cyr" w:eastAsia="Arial Cyr" w:cs="Arial Cyr"/>
        </w:rPr>
      </w:pPr>
      <w:r>
        <w:rPr>
          <w:rFonts w:eastAsia="Arial Cyr" w:cs="Arial Cyr" w:ascii="Arial Cyr" w:hAnsi="Arial Cyr"/>
        </w:rPr>
        <w:t>Чарли всегда твердит одно и то же, каждый раз, когда к нам приезжает очередной посетитель, хотя за все эти годы здесь не появился ни один по имени Дж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юди! - злобно пробурчала Агнес. - Кретины. Идиоты. Почему бы им наконец не оставить нас в покое?</w:t>
      </w:r>
    </w:p>
    <w:p>
      <w:pPr>
        <w:pStyle w:val="Normal"/>
        <w:spacing w:lineRule="auto" w:line="240"/>
        <w:rPr>
          <w:rFonts w:ascii="Arial Cyr" w:hAnsi="Arial Cyr" w:eastAsia="Arial Cyr" w:cs="Arial Cyr"/>
        </w:rPr>
      </w:pPr>
      <w:r>
        <w:rPr>
          <w:rFonts w:eastAsia="Arial Cyr" w:cs="Arial Cyr" w:ascii="Arial Cyr" w:hAnsi="Arial Cyr"/>
        </w:rPr>
        <w:t>Я заметил, что с Агнес нет Слагго, ее спутника жизни, и поинтересовался, куда он уше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рмит белок в лесу, - сказала она. - Или воробьев на дороге. Он всегда кого-нибудь кормит, словно полоумный Святой Францис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лагго никогда не кормит нас, - обиженно заявил крошечный теропод Пьеро, который стоял на спинке дивана вместе со своим лучшим другом втрое выше его ростом, темно-зеленым тиранозавриком по имени Жан-Клод.</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рнозавры! - выплюнула Агнес с таким презрением, что все ее тельце бурно всколыхнулось. - Безмозглая обу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ятно видеть, что даже дивный солнечный денек не в состоянии изменить настроение Агнес, - красивым баритоном резюмировал Док, коричневый теропод почти в целый метр ростом. Дизайнеры снабдили его глаза тяжелыми веками, а губы вечной блаженной ухмылкой, поэтому при взгляде на Дока у посторонних обычно создается впечатление, что он успел где-то изрядно набра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Такова уж ее природа, - философски заметил я. </w:t>
      </w:r>
    </w:p>
    <w:p>
      <w:pPr>
        <w:pStyle w:val="Normal"/>
        <w:spacing w:lineRule="auto" w:line="240"/>
        <w:rPr>
          <w:rFonts w:ascii="Arial Cyr" w:hAnsi="Arial Cyr" w:eastAsia="Arial Cyr" w:cs="Arial Cyr"/>
        </w:rPr>
      </w:pPr>
      <w:r>
        <w:rPr>
          <w:rFonts w:eastAsia="Arial Cyr" w:cs="Arial Cyr" w:ascii="Arial Cyr" w:hAnsi="Arial Cyr"/>
        </w:rPr>
        <w:t>Док уселся на пластиковую коробку, чтобы дать отдых усталым лапам, и обернул вокруг нее свой длинный хвост. Рядом с ним на полу затеяли игру с карандашом самые миниатюрные обитатели приюта, Слим и Слэм. Едва удерживая вдвоем тяжелый карандаш, они с восторгом выводили на листке бумаги дрожащие линии и загогулин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ирода, - с удовольствием повторил за мною Док. - Разумеется. Мы знаем: это такая штука, с которой нельзя манипулировать, если не позаботиться о всех мыслимых предосторожностя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навижу, когда обо мне рассуждают так, словно меня здесь нет и я ничего не слышу! - незамедлительно взорвалась Агнес, нервно постукивая по полу хвос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что хотел спросить, - негромко сказал мне Док, наблюдая за возней Слима и Слэма. - Хорошо ли ты спал сегодня ночью?</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как же, - солгал я без запинки. Всю ночь меня мучили жуткие кошмары, но я почти ничего из них не запомнил. Осталось лишь тягостное впечатление, что мне все время приходилось прятаться в каких-то темных и невыносимо тесных местах. Может быть, я плакал во сне, кто зна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самом деле? Ты уверен? - Док цепко взглянул на меня щелочками глаз из-под толстых морщинистых ве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чно. А почему ты спрашив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сто так, - произнес он своим глубоким музыкальным голосом. - Ты выглядишь усталым.</w:t>
      </w:r>
    </w:p>
    <w:p>
      <w:pPr>
        <w:pStyle w:val="Normal"/>
        <w:spacing w:lineRule="auto" w:line="240"/>
        <w:rPr>
          <w:rFonts w:ascii="Arial Cyr" w:hAnsi="Arial Cyr" w:eastAsia="Arial Cyr" w:cs="Arial Cyr"/>
        </w:rPr>
      </w:pPr>
      <w:r>
        <w:rPr>
          <w:rFonts w:eastAsia="Arial Cyr" w:cs="Arial Cyr" w:ascii="Arial Cyr" w:hAnsi="Arial Cyr"/>
        </w:rPr>
        <w:t>И тут мы услышали мягкий щелчок, с которым по обыкновению захлопываются дверцы безумно дорогих автомобил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жалуй, - сказал я, - мне пора поприветствовать посетител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хранная система включена? - резко спросила Агн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истема всегда включена, и ты это знаеш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ушь! - презрительно фыркнув, она гордо удалилась под столик с лампой, придвинутый к большому дивану. - Не забывай, что я здесь и все вижу!</w:t>
      </w:r>
    </w:p>
    <w:p>
      <w:pPr>
        <w:pStyle w:val="Normal"/>
        <w:spacing w:lineRule="auto" w:line="240"/>
        <w:rPr>
          <w:rFonts w:ascii="Arial Cyr" w:hAnsi="Arial Cyr" w:eastAsia="Arial Cyr" w:cs="Arial Cyr"/>
        </w:rPr>
      </w:pPr>
      <w:r>
        <w:rPr>
          <w:rFonts w:eastAsia="Arial Cyr" w:cs="Arial Cyr" w:ascii="Arial Cyr" w:hAnsi="Arial Cyr"/>
        </w:rPr>
        <w:t>Как будто о присутствии Агнес можно хоть когда-нибудь позабыть...</w:t>
      </w:r>
    </w:p>
    <w:p>
      <w:pPr>
        <w:pStyle w:val="Normal"/>
        <w:spacing w:lineRule="auto" w:line="240"/>
        <w:rPr>
          <w:rFonts w:ascii="Arial Cyr" w:hAnsi="Arial Cyr" w:eastAsia="Arial Cyr" w:cs="Arial Cyr"/>
        </w:rPr>
      </w:pPr>
      <w:r>
        <w:rPr>
          <w:rFonts w:eastAsia="Arial Cyr" w:cs="Arial Cyr" w:ascii="Arial Cyr" w:hAnsi="Arial Cyr"/>
        </w:rPr>
        <w:t>Взглянув в окно, я увидел, что посетитель стоит перед крыльцом с таким видом, словно никак не может понять, стоит ему подниматься по ступенькам или нет. Его возраст я оценил в тридцать с небольшим - ненамного моложе меня. Высокий, сложение атлетическое, светлые глаза, крупные правильные черты лица, очень короткая стрижка. Во всем облике проглядывает деловитая серьезность, свойственная большинству профессионалов в наши дни, а усталые черточки на лбу сложились между бровями в специфическое хмурое "V". Одет с небрежной, но продуманной элегантностью: темно-голубой пиджак в спортивном стиле, легкие светло-серые брюки сидят как влитые, рубашка цвета бледной розы с расстегнутой верхней пуговкой. Чересчур смахивает на топ-модель, хотя сейчас многие так одеваются. Я бы и сам носил нечто эдакое, если бы мне пришлось жить среди людей.</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мотрите! - завопил Аксель, тыча в окно лапкой. - Там во дворе пришелец! - Он побежал за мной вприпрыжку, когда я направился к входной двери. - Возьми меня с собой! Ну возьми! Пожалуйс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лько если ты будешь хорошо себя вести, Акс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буду, буду! Не скажу ему ни словечка, честно! Просто хочу посмотреть, как он достанет свой пистолет-пулемет. И-и ка-ак ДУ-ДУ-ДУ-ДУ-ДУ! ДУ-ДУ! ДУ-ДУ! Прямо через стенку!!!</w:t>
      </w:r>
    </w:p>
    <w:p>
      <w:pPr>
        <w:pStyle w:val="Normal"/>
        <w:spacing w:lineRule="auto" w:line="240"/>
        <w:rPr>
          <w:rFonts w:ascii="Arial Cyr" w:hAnsi="Arial Cyr" w:eastAsia="Arial Cyr" w:cs="Arial Cyr"/>
        </w:rPr>
      </w:pPr>
      <w:r>
        <w:rPr>
          <w:rFonts w:eastAsia="Arial Cyr" w:cs="Arial Cyr" w:ascii="Arial Cyr" w:hAnsi="Arial Cyr"/>
        </w:rPr>
        <w:t>Агнес демонстративно застонала из-под столика.</w:t>
      </w:r>
    </w:p>
    <w:p>
      <w:pPr>
        <w:pStyle w:val="Normal"/>
        <w:spacing w:lineRule="auto" w:line="240"/>
        <w:rPr>
          <w:rFonts w:ascii="Arial Cyr" w:hAnsi="Arial Cyr" w:eastAsia="Arial Cyr" w:cs="Arial Cyr"/>
        </w:rPr>
      </w:pPr>
      <w:r>
        <w:rPr>
          <w:rFonts w:eastAsia="Arial Cyr" w:cs="Arial Cyr" w:ascii="Arial Cyr" w:hAnsi="Arial Cyr"/>
        </w:rPr>
        <w:t>Я наклонился, подхватил Акселя и пристроил его на сгибе правой руки. По спине Акселя тянулся длинный безобразный шрам. Эта рана была очень глубокой и зажила лишь в физическом смысл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ое утро! - сказал я посетителю, выходя на крыльцо. Вид у меня, конечно, был непрезентабельный, но нельзя же наряжаться специально для гостей, если ты не знаешь, когда они возникн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ое! - откликнулся посетитель звучным голосом. - Должно быть, вы и есть Гроверт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га, - кивнул я, переправляя Акселя на левую руку и протягивая незнакомцу правую. - Я Том Гровертон, а это Акс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ейя! - возвестил Аксель, приветственно поднимая лапку, но посетитель не обратил на него внимания. Я пожал руку этому человеку, хотя он не сказал мне, как его зову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кого-то ищете, не так ли? Большинство приходит к нам именно поэто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даже не знаю, - неуверенно начал он, поколебавшись и словно сожалея, что не прихватил с собой адвоката. - Не знаю, может б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ейя! - снова попробовал Аксел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десь. Я, то есть мы... Мой брат и я, мы играли с ним, когда были еще маленькими. Конечно, прошло много лет, и шансы невелики, но я подумал, что, может бы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ейя-а-а!!!</w:t>
      </w:r>
    </w:p>
    <w:p>
      <w:pPr>
        <w:pStyle w:val="Normal"/>
        <w:spacing w:lineRule="auto" w:line="240"/>
        <w:rPr>
          <w:rFonts w:ascii="Arial Cyr" w:hAnsi="Arial Cyr" w:eastAsia="Arial Cyr" w:cs="Arial Cyr"/>
        </w:rPr>
      </w:pPr>
      <w:r>
        <w:rPr>
          <w:rFonts w:eastAsia="Arial Cyr" w:cs="Arial Cyr" w:ascii="Arial Cyr" w:hAnsi="Arial Cyr"/>
        </w:rPr>
        <w:t>Посетитель взглянул на Акселя, коротко кивнул ему и продолж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жет быть, он найдется у вас?</w:t>
      </w:r>
    </w:p>
    <w:p>
      <w:pPr>
        <w:pStyle w:val="Normal"/>
        <w:spacing w:lineRule="auto" w:line="240"/>
        <w:rPr>
          <w:rFonts w:ascii="Arial Cyr" w:hAnsi="Arial Cyr" w:eastAsia="Arial Cyr" w:cs="Arial Cyr"/>
        </w:rPr>
      </w:pPr>
      <w:r>
        <w:rPr>
          <w:rFonts w:eastAsia="Arial Cyr" w:cs="Arial Cyr" w:ascii="Arial Cyr" w:hAnsi="Arial Cyr"/>
        </w:rPr>
        <w:t>Я предложил ему подняться на крыльцо и присесть на скамей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те сделаем так. Попробуйте его опис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н был... то есть, я думаю, он стегозавр. Длина тридцать пять сантиметров или вроде того. Сверху оранжевый, пурпур на брюшке. Между оранжевым и пурпурным несколько желтых пятен. Щитки в основном тоже пурпурные, в середине немножко оранжевые. Голова не слишком круглая... скорее, напоминает клюв. - Незнакомец не захотел садиться на нашу старую скамейку и продолжал стоять, засунув руки в брючные карманы. - Мой брат назвал его Эллиотом, - подумав, добавил он.</w:t>
      </w:r>
    </w:p>
    <w:p>
      <w:pPr>
        <w:pStyle w:val="Normal"/>
        <w:spacing w:lineRule="auto" w:line="240"/>
        <w:rPr>
          <w:rFonts w:ascii="Arial Cyr" w:hAnsi="Arial Cyr" w:eastAsia="Arial Cyr" w:cs="Arial Cyr"/>
        </w:rPr>
      </w:pPr>
      <w:r>
        <w:rPr>
          <w:rFonts w:eastAsia="Arial Cyr" w:cs="Arial Cyr" w:ascii="Arial Cyr" w:hAnsi="Arial Cyr"/>
        </w:rPr>
        <w:t>Аксель тихонечко всхлипнул и произнес драматическим шепото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л-ли-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огие завры изменяют свои имена, когда мы предлагаем им убежище, - сообщил я бесстрастным голосом. - И честно говоря, я никогда не пытаюсь выяснять, кто каким именем себя называет, старым или новым. Но так случилось, что у нас действительно есть Эллиот, и он соответствует вашему описанию. Вы хотите с ним увиде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 выпалил посетитель с таким нетерпением, что, казалось, сам был этим потряс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деюсь, вы понимаете, что сначала я должен спросить разрешения у самого Эллиота. Вас сильно разочарует, если он не пожелает с вами встрет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не могу вам сказать. - На лице незнакомца проступило прежнее суровое выражение. - Боюсь, я все же не слишком хорошо понимаю, что вы имеете в вид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уть проблемы такова, - начал я, - Многие завры получили крайне тяжелые травмы, прежде чем попали в наш приют. Некоторые из них выжили просто чудом. Встреча с кем-то из членов семьи, в которой прежде жил наш воспитанник... даже если этот человек лично ни в чем не виноват... неизбежно напомнит завру о том, что он вообще не желает вспомин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таки я не вполне понимаю. - Он сел наконец на скамейку, не забыв аккуратно поддернуть брюки на коленках. - Завры, они ведь просто игрушки, разве не та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удь это так, вы бы приехали сюда? </w:t>
      </w:r>
    </w:p>
    <w:p>
      <w:pPr>
        <w:pStyle w:val="Normal"/>
        <w:spacing w:lineRule="auto" w:line="240"/>
        <w:rPr>
          <w:rFonts w:ascii="Arial Cyr" w:hAnsi="Arial Cyr" w:eastAsia="Arial Cyr" w:cs="Arial Cyr"/>
        </w:rPr>
      </w:pPr>
      <w:r>
        <w:rPr>
          <w:rFonts w:eastAsia="Arial Cyr" w:cs="Arial Cyr" w:ascii="Arial Cyr" w:hAnsi="Arial Cyr"/>
        </w:rPr>
        <w:t>Незнакомец отвел глаза и смущенно выдохну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Ладно, хорошо. Как скажете, Гровертон.</w:t>
      </w:r>
    </w:p>
    <w:p>
      <w:pPr>
        <w:pStyle w:val="Normal"/>
        <w:spacing w:lineRule="auto" w:line="240"/>
        <w:rPr>
          <w:rFonts w:ascii="Arial Cyr" w:hAnsi="Arial Cyr" w:eastAsia="Arial Cyr" w:cs="Arial Cyr"/>
        </w:rPr>
      </w:pPr>
      <w:r>
        <w:rPr>
          <w:rFonts w:eastAsia="Arial Cyr" w:cs="Arial Cyr" w:ascii="Arial Cyr" w:hAnsi="Arial Cyr"/>
        </w:rPr>
        <w:t>Я кивнул и распахнул перед ним входную дверь.</w:t>
      </w:r>
    </w:p>
    <w:p>
      <w:pPr>
        <w:pStyle w:val="Normal"/>
        <w:spacing w:lineRule="auto" w:line="240"/>
        <w:rPr>
          <w:rFonts w:ascii="Arial Cyr" w:hAnsi="Arial Cyr" w:eastAsia="Arial Cyr" w:cs="Arial Cyr"/>
        </w:rPr>
      </w:pPr>
      <w:r>
        <w:rPr>
          <w:rFonts w:eastAsia="Arial Cyr" w:cs="Arial Cyr" w:ascii="Arial Cyr" w:hAnsi="Arial Cyr"/>
        </w:rPr>
        <w:t>Посетителя явно изумило количество зрителей, собравшихся перед видеоэкраном, где теперь демонстрировали чаплинские "Новые време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и, сколько же их у ва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евяносто восемь. Совсем немного, учитывая, сколько всего их было сделано. Знаете, некоторые посетители удивляются, почему наш фонд устроил для завров приюты, а не заповедники или резервации. Эти люди просто забывают, что у завров никогда не было другой - естественной, если можно так выразиться - среды обитания, помимо жилого человеческого дома. Дизайнеры специально сконструировали их для роли домашних любимцев.</w:t>
      </w:r>
    </w:p>
    <w:p>
      <w:pPr>
        <w:pStyle w:val="Normal"/>
        <w:spacing w:lineRule="auto" w:line="240"/>
        <w:rPr>
          <w:rFonts w:ascii="Arial Cyr" w:hAnsi="Arial Cyr" w:eastAsia="Arial Cyr" w:cs="Arial Cyr"/>
        </w:rPr>
      </w:pPr>
      <w:r>
        <w:rPr>
          <w:rFonts w:eastAsia="Arial Cyr" w:cs="Arial Cyr" w:ascii="Arial Cyr" w:hAnsi="Arial Cyr"/>
        </w:rPr>
        <w:t>И однако, с горечью подумал я, когда детям надоедало играть со своими живыми игрушками и постоянно заботиться о них, родители вывозили завров куда-нибудь подальше, в леса или парки, и там оставляли. А это намного хуже, чем выбросить на улицу кошку или собаку. У домашних зверей есть, по крайней мере, дремлющие природные инстинкты, которые способны пробудиться. Заврам в такой ситуации приходится начинать практически с нуля, вот почему они в огромных количествах погибали от холода, голода и жажды, попадали под колеса автомобилей и в желудки разнообразных естественных хищников.</w:t>
      </w:r>
    </w:p>
    <w:p>
      <w:pPr>
        <w:pStyle w:val="Normal"/>
        <w:spacing w:lineRule="auto" w:line="240"/>
        <w:rPr>
          <w:rFonts w:ascii="Arial Cyr" w:hAnsi="Arial Cyr" w:eastAsia="Arial Cyr" w:cs="Arial Cyr"/>
        </w:rPr>
      </w:pPr>
      <w:r>
        <w:rPr>
          <w:rFonts w:eastAsia="Arial Cyr" w:cs="Arial Cyr" w:ascii="Arial Cyr" w:hAnsi="Arial Cyr"/>
        </w:rPr>
        <w:t>Интересно, подумал я, приходило ли когда-нибудь в голову создателям завров, что их творениям суждено закончить свою жизнь в специальных приютах? Они уверили всех инвесторов, фабрикантов игрушек и потенциальных покупателей, что завры наделены относительно небольшим количеством строго ограниченных реакций на поступающие стимулы. Что завры не более чем органические компьютеры, что они способны лишь запоминать имена, узнавать лица и поддерживать несложную беседу. Правда, еще они умеют петь, в одиночку и хором, очень милую "Песенку динозавра": жуткую псевдомузыкальную поделку - "Яр-ву, яр-ву! Яр-ву, ля-ля! Мы динозавры и любим тебя!.."</w:t>
      </w:r>
    </w:p>
    <w:p>
      <w:pPr>
        <w:pStyle w:val="Normal"/>
        <w:spacing w:lineRule="auto" w:line="240"/>
        <w:rPr>
          <w:rFonts w:ascii="Arial Cyr" w:hAnsi="Arial Cyr" w:eastAsia="Arial Cyr" w:cs="Arial Cyr"/>
        </w:rPr>
      </w:pPr>
      <w:r>
        <w:rPr>
          <w:rFonts w:eastAsia="Arial Cyr" w:cs="Arial Cyr" w:ascii="Arial Cyr" w:hAnsi="Arial Cyr"/>
        </w:rPr>
        <w:t>Да, подумал я, эти дизайнеры сказали всем-всем-всем: завры, конечно, удивительные создания, почти чудесные, высшее достижение современной науки на базе горстки модифицированных генов, однако их никоим образом не следует путать с живыми существами! О да, они способны реагировать на стимулы, умеют запоминать, классифицировать и выдавать информацию, но этого явно недостаточно, чтобы сделать завров по-настоящему живыми. Так сказали они... Из библиотеки вдруг раздался звон колокольч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Хетман! Это Хетман! - заверещал Аксель, отчаянно вырываясь из-под моей левой руки. И тут же поднялась какая-то суматоха на кухне, что-то раздраженно выкрикнула Агнес, поэтому я торопливо извинился перед посетителем и галопом помчался туда. Я поспел как раз вовремя, чтобы увидеть на кухонной мойке живую пирамиду: внизу был Жан-Клод, а на его спине топтался Пьеро, пытаясь отворить дверцу настенного холодильник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диоты! Кретины! - снова крикнула Агнес. - Немедленно слезайте отту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уж, ребята, - сказал я, снимая нашкодивших друзей с мойки и опуская на пол. - Не могли подождать до ланча, что ли? Вы же знаете, что сырое мясо есть нельз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е-ет, - поправил меня Пьеро. - Мы не хотели его есть. Мы это... сторожили, да. Мы сторожили мясо, чтобы посетитель его не укр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 лучше бы он украл тебя! - с отвращением рявкнула Агнес, и Аксель у меня под мышкой немедленно возбудил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етитель украдет Пьеро! Да-да! Унесет его прочь и выбросит в колодец! И тогда Пьеро будет падать, падать, падать и кричать, кричать... АААААААААААААААААААААААХХ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смотри, что ты натворила, - упрекнул я Агн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А не надо было делать карнозавров, - огрызнулась она. - Идиотская затея. Это же просто мясо, тупое мясо и больше ничего!</w:t>
      </w:r>
    </w:p>
    <w:p>
      <w:pPr>
        <w:pStyle w:val="Normal"/>
        <w:spacing w:lineRule="auto" w:line="240"/>
        <w:rPr>
          <w:rFonts w:ascii="Arial Cyr" w:hAnsi="Arial Cyr" w:eastAsia="Arial Cyr" w:cs="Arial Cyr"/>
        </w:rPr>
      </w:pPr>
      <w:r>
        <w:rPr>
          <w:rFonts w:eastAsia="Arial Cyr" w:cs="Arial Cyr" w:ascii="Arial Cyr" w:hAnsi="Arial Cyr"/>
        </w:rPr>
        <w:t>Пьеро и Жан-Клод поспешно выбежали из кухни. Агнес с достойным видом вернулась в свое укрытие, и тогда Аксель наконец успокоился.</w:t>
      </w:r>
    </w:p>
    <w:p>
      <w:pPr>
        <w:pStyle w:val="Normal"/>
        <w:spacing w:lineRule="auto" w:line="240"/>
        <w:rPr>
          <w:rFonts w:ascii="Arial Cyr" w:hAnsi="Arial Cyr" w:eastAsia="Arial Cyr" w:cs="Arial Cyr"/>
        </w:rPr>
      </w:pPr>
      <w:r>
        <w:rPr>
          <w:rFonts w:eastAsia="Arial Cyr" w:cs="Arial Cyr" w:ascii="Arial Cyr" w:hAnsi="Arial Cyr"/>
        </w:rPr>
        <w:t>Посетителя я нашел уже в столовой, где он внимательно наблюдал за группой завров, собравшихся у большого компьютера. На экране нарисованная ракета оторвалась от нарисованной Земли, вышла в нарисованный космос и полетела все дальше и дальше от планеты.</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уда летит этот космический корабль? - спросил мягкий, но настойчивый синтетический голос системы.</w:t>
      </w:r>
    </w:p>
    <w:p>
      <w:pPr>
        <w:pStyle w:val="Normal"/>
        <w:spacing w:lineRule="auto" w:line="240"/>
        <w:rPr>
          <w:rFonts w:ascii="Arial Cyr" w:hAnsi="Arial Cyr" w:eastAsia="Arial Cyr" w:cs="Arial Cyr"/>
        </w:rPr>
      </w:pPr>
      <w:r>
        <w:rPr>
          <w:rFonts w:eastAsia="Arial Cyr" w:cs="Arial Cyr" w:ascii="Arial Cyr" w:hAnsi="Arial Cyr"/>
        </w:rPr>
        <w:t>Услышав этот вопрос, завры начали вполголоса совещаться. Малыш Тайрон, теропод размером с хомячка, склонился к своему приятелю Альфи, который что-то пробубнил ему на ухо. Тайрон кивнул и громко повторил вслу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смическая станция "Валькир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авильно! - радостно воскликнул компьютерный голос, и система лихо проиграла веселую мелодийку. Все присутствующие завры дружно зааплодировали.</w:t>
      </w:r>
    </w:p>
    <w:p>
      <w:pPr>
        <w:pStyle w:val="Normal"/>
        <w:spacing w:lineRule="auto" w:line="240"/>
        <w:rPr>
          <w:rFonts w:ascii="Arial Cyr" w:hAnsi="Arial Cyr" w:eastAsia="Arial Cyr" w:cs="Arial Cyr"/>
        </w:rPr>
      </w:pPr>
      <w:r>
        <w:rPr>
          <w:rFonts w:eastAsia="Arial Cyr" w:cs="Arial Cyr" w:ascii="Arial Cyr" w:hAnsi="Arial Cyr"/>
        </w:rPr>
        <w:t>Я взглянул на посетителя, который стоял, как соляной столп, взирая на этот урок космологии, и сказал ем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которые из завров бывают очень умны. А некоторые не очень. Одни прекрасно разговаривают, а другие совсем не могут. Проблема в том, что не всегда удается отличить одно от другого... Есть завры, которые умеют говорить, но не хотят. Есть умные завры, которые ведут себя очень глупо. Все они когда-то получили очень тяжелые травмы и до сих пор от них не оправились.</w:t>
      </w:r>
    </w:p>
    <w:p>
      <w:pPr>
        <w:pStyle w:val="Normal"/>
        <w:spacing w:lineRule="auto" w:line="240"/>
        <w:rPr>
          <w:rFonts w:ascii="Arial Cyr" w:hAnsi="Arial Cyr" w:eastAsia="Arial Cyr" w:cs="Arial Cyr"/>
        </w:rPr>
      </w:pPr>
      <w:r>
        <w:rPr>
          <w:rFonts w:eastAsia="Arial Cyr" w:cs="Arial Cyr" w:ascii="Arial Cyr" w:hAnsi="Arial Cyr"/>
        </w:rPr>
        <w:t>Аксель опять заерзал у меня под рукой, потом поднял лапку и принялся махать Альфи и Тайро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 меня создалось впечатление, - помолчав, сказал посетитель, - что все завры в вашем приюте связаны тесными эмоциональными узами. Вроде как бывает у мужа с женой или у родителя с ребенком, ну, вы понимаете. Но ведь всегда считалось, что завры не имеют пол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только вас удивляет их привязанность друг к другу, - ответил я, пожимая плечами. - Исследователи, которые работали с заврами, совершенно сбиты с толку. С репродуктивной точки зрения, тут вы правы, все завры изначально нейтральны. И вдруг один начинает называть другого супругом или родителем, третьего своим сыном, четвертого братом... Как будто необходимость установить родственные связи оказывается принципиально важнее генетики! А впрочем, кто знает? Уж точно не разработчики, которым сейчас известно о заврах гораздо меньше, чем в самый первый день их творения. Взять хотя бы продолжительность жизни: предполагалось, что она составит максимум пять лет... Вы видели в гостиной Дока? Ему уже стукнуло двадцать восемь. Агнес, которая прячется под столом, исполнится двадцать пя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ы смеешь, придурок! - грубо рявкнула из-под стола Агнес. - Ну чего уж, давай выкладывай ему все!</w:t>
      </w:r>
    </w:p>
    <w:p>
      <w:pPr>
        <w:pStyle w:val="Normal"/>
        <w:spacing w:lineRule="auto" w:line="240"/>
        <w:rPr>
          <w:rFonts w:ascii="Arial Cyr" w:hAnsi="Arial Cyr" w:eastAsia="Arial Cyr" w:cs="Arial Cyr"/>
        </w:rPr>
      </w:pPr>
      <w:r>
        <w:rPr>
          <w:rFonts w:eastAsia="Arial Cyr" w:cs="Arial Cyr" w:ascii="Arial Cyr" w:hAnsi="Arial Cyr"/>
        </w:rPr>
        <w:t>Есть вещи, о которых я никогда не расскажу посетителю, да и любому другому человеку. Например, про Бронте, которая вечно сидит на кушетке, согревая своим теплом осиротевшие птичьи яйца, которые регулярно находит и приносит ей Слагго. Из некоторых действительно проклевываются птенцы - крошечные малиновки, воробьята или зяблики, и Слагго кормит их, пока птички не подрастут настолько, что, смогут выпорхнуть из окна. А недавно я обнаружил, что Бронте насиживает довольно крупное яйцо, совсем не похожее ни на одно из птичьих, которые мне когда-либо приходилось видеть...</w:t>
      </w:r>
    </w:p>
    <w:p>
      <w:pPr>
        <w:pStyle w:val="Normal"/>
        <w:spacing w:lineRule="auto" w:line="240"/>
        <w:rPr>
          <w:rFonts w:ascii="Arial Cyr" w:hAnsi="Arial Cyr" w:eastAsia="Arial Cyr" w:cs="Arial Cyr"/>
        </w:rPr>
      </w:pPr>
      <w:r>
        <w:rPr>
          <w:rFonts w:eastAsia="Arial Cyr" w:cs="Arial Cyr" w:ascii="Arial Cyr" w:hAnsi="Arial Cyr"/>
        </w:rPr>
        <w:t>Я повел посетителя в библиотеку, и мы понаблюдали, как завры читают, беседуют, слушают радио. В центре комнаты Фред и Джинджер старательно репетировали очередной танец. Пять Мудрых Буддозавров решили подключиться к синтезатору, и грянула полнозвучная какофония, в которой иногда возникала прелестная музыкальная фраза. В дальнем углу библиотеки, куда падали прямые солнечные лучи, стояла возле открытого окна кроватка Хетмана. Рядом топталась апатозавр Гермиона, которая в тот день приглядывала за ним.</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се в порядке, - доложила мне Гермиона. - Это был просто дурной со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рошшу просстить, никого не хотел бесспокоить, - слабо прошелестел Хетман. - Случайно задел колокольчик во сен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Господь всемогущий... - пробормотал посетитель, уставившись на Хетмана, и резко побледнел.</w:t>
      </w:r>
    </w:p>
    <w:p>
      <w:pPr>
        <w:pStyle w:val="Normal"/>
        <w:spacing w:lineRule="auto" w:line="240"/>
        <w:rPr>
          <w:rFonts w:ascii="Arial Cyr" w:hAnsi="Arial Cyr" w:eastAsia="Arial Cyr" w:cs="Arial Cyr"/>
        </w:rPr>
      </w:pPr>
      <w:r>
        <w:rPr>
          <w:rFonts w:eastAsia="Arial Cyr" w:cs="Arial Cyr" w:ascii="Arial Cyr" w:hAnsi="Arial Cyr"/>
        </w:rPr>
        <w:t>Хетман все время лежит в своей медицинской кроватке, с того самого дня, когда его доставили сюда. Задние ноги Хетмана переехал автомобиль, его передние конечности вырваны с мясом, а вместо глаз зияют выжженные впадины. Когда его нашли, никто даже не предполагал, что Хетман сможет протянуть больше дня или двух, однако он уже несколько лет живет в нашем приют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извиняйся, Хетман, - сказал я. - Здесь всегда кто-нибудь есть, ты же знаешь. Мы сделаем все, что тебе потребует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тоже здесь! - заволновался Аксель, заелозив у меня под рукой. - Я тоже все сделаю для Хета! Я всегда буду рядом! Можно, я останусь здесь, можно? Ты хочешь, чтобы я остался с тобой, Хетма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онешшно, Акссель, - сказал Хетман своим шелестящим шепотом. - Постарайся, чтобы я не засснул. Расскажи мне еще раз про приливную волну, хорошшо?</w:t>
      </w:r>
    </w:p>
    <w:p>
      <w:pPr>
        <w:pStyle w:val="Normal"/>
        <w:spacing w:lineRule="auto" w:line="240"/>
        <w:rPr>
          <w:rFonts w:ascii="Arial Cyr" w:hAnsi="Arial Cyr" w:eastAsia="Arial Cyr" w:cs="Arial Cyr"/>
        </w:rPr>
      </w:pPr>
      <w:r>
        <w:rPr>
          <w:rFonts w:eastAsia="Arial Cyr" w:cs="Arial Cyr" w:ascii="Arial Cyr" w:hAnsi="Arial Cyr"/>
        </w:rPr>
        <w:t>Я поставил Акселя на пол рядом с кроваткой и бросил взгляд на посетителя. Резкое "V", проступившее между гневно нахмуренными бровями, казалось, глубоко отчеканено во лб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Боже мой, какой мерзавец мог сотворить такое?! </w:t>
      </w:r>
    </w:p>
    <w:p>
      <w:pPr>
        <w:pStyle w:val="Normal"/>
        <w:spacing w:lineRule="auto" w:line="240"/>
        <w:rPr>
          <w:rFonts w:ascii="Arial Cyr" w:hAnsi="Arial Cyr" w:eastAsia="Arial Cyr" w:cs="Arial Cyr"/>
        </w:rPr>
      </w:pPr>
      <w:r>
        <w:rPr>
          <w:rFonts w:eastAsia="Arial Cyr" w:cs="Arial Cyr" w:ascii="Arial Cyr" w:hAnsi="Arial Cyr"/>
        </w:rPr>
        <w:t>Я промолчал. Вопросы подобного рода, даже если их задают риторически, вообще не имеют смысла. Когда завров выпустили в наш мир, их снабдили очень простой физиологией, требующей всего лишь воды, сухих пищевых гранул и туалетной коробки с наполнителем вроде кошачьего. В качестве бонуса они получили доброжелательность, мягкую и привязчивую натуру, набор заранее заготовленных фраз и несколько умеренно глупых детских песенок. С этим багажом завры оказались в руках состоятельных родителей, которые покупали их не столько для удовольствия собственных детей, сколько для того, чтобы позавидовали соседи. Что касается самих ребятишек, то им было сказано: это просто игрушки. И дети играли с заврами так, словно они просто игрушки... А это значит, что многие и многие из них были удушены, утоплены, растоптаны, заморены голодом или забиты насмерть.</w:t>
      </w:r>
    </w:p>
    <w:p>
      <w:pPr>
        <w:pStyle w:val="Normal"/>
        <w:spacing w:lineRule="auto" w:line="240"/>
        <w:rPr>
          <w:rFonts w:ascii="Arial Cyr" w:hAnsi="Arial Cyr" w:eastAsia="Arial Cyr" w:cs="Arial Cyr"/>
        </w:rPr>
      </w:pPr>
      <w:r>
        <w:rPr>
          <w:rFonts w:eastAsia="Arial Cyr" w:cs="Arial Cyr" w:ascii="Arial Cyr" w:hAnsi="Arial Cyr"/>
        </w:rPr>
        <w:t>Я мог бы рассказывать такие истории часами, бесстрастно классифицируя по типам разнообразные жестокости, трагедии и ошибки. Хуберт, например, замученный до грани безумия, использовал для самозащиты свои зубы тиранозавра и лишь случайно был вызволен у хозяев еще живым. Добропорядочный отец семейства, купивший Диогена, продемонстрировал ему коробку сухого корма и сказал: "Когда эта дрянь закончится, тебе тоже придет конец".</w:t>
      </w:r>
    </w:p>
    <w:p>
      <w:pPr>
        <w:pStyle w:val="Normal"/>
        <w:spacing w:lineRule="auto" w:line="240"/>
        <w:rPr>
          <w:rFonts w:ascii="Arial Cyr" w:hAnsi="Arial Cyr" w:eastAsia="Arial Cyr" w:cs="Arial Cyr"/>
        </w:rPr>
      </w:pPr>
      <w:r>
        <w:rPr>
          <w:rFonts w:eastAsia="Arial Cyr" w:cs="Arial Cyr" w:ascii="Arial Cyr" w:hAnsi="Arial Cyr"/>
        </w:rPr>
        <w:t>Такие и другие истории могло бы поведать каждое маленькое, странное, нечеловеческое личико в этом доме. Иногда я задумываюсь, а не поступал бы я сам с заврами точно так же, если бы родился и вырос в богатом влиятельном семействе?.. Я слишком честен перед собой, чтобы твердо сказать себе "да" или "нет".</w:t>
      </w:r>
    </w:p>
    <w:p>
      <w:pPr>
        <w:pStyle w:val="Normal"/>
        <w:spacing w:lineRule="auto" w:line="240"/>
        <w:rPr>
          <w:rFonts w:ascii="Arial Cyr" w:hAnsi="Arial Cyr" w:eastAsia="Arial Cyr" w:cs="Arial Cyr"/>
        </w:rPr>
      </w:pPr>
      <w:r>
        <w:rPr>
          <w:rFonts w:eastAsia="Arial Cyr" w:cs="Arial Cyr" w:ascii="Arial Cyr" w:hAnsi="Arial Cyr"/>
        </w:rPr>
        <w:t>После библиотеки я повел посетителя на второй этаж.</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жасно. Просто ужасно, - сказал он тихим голосом. - Этот ваш приют... Неужели те люди, которые их сделали, даже не задумались, что из этого выйдет?</w:t>
      </w:r>
    </w:p>
    <w:p>
      <w:pPr>
        <w:pStyle w:val="Normal"/>
        <w:spacing w:lineRule="auto" w:line="240"/>
        <w:rPr>
          <w:rFonts w:ascii="Arial Cyr" w:hAnsi="Arial Cyr" w:eastAsia="Arial Cyr" w:cs="Arial Cyr"/>
        </w:rPr>
      </w:pPr>
      <w:r>
        <w:rPr>
          <w:rFonts w:eastAsia="Arial Cyr" w:cs="Arial Cyr" w:ascii="Arial Cyr" w:hAnsi="Arial Cyr"/>
        </w:rPr>
        <w:t>Он выглядел настолько подавленным, что я постарался дать ему самый лучший ответ, какой только сумел приду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 те дни каждый отдельный кусочек генома, каждый его крошечный фрагмент считали элементарным символом вроде буквы. А каждая буква, так думали разработчики, имеет простое денотативное значение. И если к букве К прибавить букву О и букву Т, то может получиться только КОТ и ничего иного. В реальности все это отнюдь не столь прямолинейно, но биоинженерам тогда и в голову не приходила подобная мысль.</w:t>
      </w:r>
    </w:p>
    <w:p>
      <w:pPr>
        <w:pStyle w:val="Normal"/>
        <w:spacing w:lineRule="auto" w:line="240"/>
        <w:rPr>
          <w:rFonts w:ascii="Arial Cyr" w:hAnsi="Arial Cyr" w:eastAsia="Arial Cyr" w:cs="Arial Cyr"/>
        </w:rPr>
      </w:pPr>
      <w:r>
        <w:rPr>
          <w:rFonts w:eastAsia="Arial Cyr" w:cs="Arial Cyr" w:ascii="Arial Cyr" w:hAnsi="Arial Cyr"/>
        </w:rPr>
        <w:t>Посетитель поднимался по лестнице медленно, внимательно изучая каждую ступеньк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же, нынешние инженеры усвоили этот ур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По крайней мере, они так думают.</w:t>
      </w:r>
    </w:p>
    <w:p>
      <w:pPr>
        <w:pStyle w:val="Normal"/>
        <w:spacing w:lineRule="auto" w:line="240"/>
        <w:rPr>
          <w:rFonts w:ascii="Arial Cyr" w:hAnsi="Arial Cyr" w:eastAsia="Arial Cyr" w:cs="Arial Cyr"/>
        </w:rPr>
      </w:pPr>
      <w:r>
        <w:rPr>
          <w:rFonts w:eastAsia="Arial Cyr" w:cs="Arial Cyr" w:ascii="Arial Cyr" w:hAnsi="Arial Cyr"/>
        </w:rPr>
        <w:t>Мы прошли мимо маленькой комнатки без окон, где хранится знаменитый картонный замок Тибора. Этот замок более всего похож на руины, однако Тибор - карликовая версия апатозавра с суровым бетховеновским лицом - возится с ним целыми днями, лелея грандиозные наполеоновские планы. Тут же на комоде стоит большая картонная коробка, которую Джеральдина - другой карликовый апатозавр - гордо именует своей лабораторией. Пока все эксперименты Джеральдины проходили гладко, но я, на всякий пожарный случай, держу в этой каморке пару огнетушителей.</w:t>
      </w:r>
    </w:p>
    <w:p>
      <w:pPr>
        <w:pStyle w:val="Normal"/>
        <w:spacing w:lineRule="auto" w:line="240"/>
        <w:rPr>
          <w:rFonts w:ascii="Arial Cyr" w:hAnsi="Arial Cyr" w:eastAsia="Arial Cyr" w:cs="Arial Cyr"/>
        </w:rPr>
      </w:pPr>
      <w:r>
        <w:rPr>
          <w:rFonts w:eastAsia="Arial Cyr" w:cs="Arial Cyr" w:ascii="Arial Cyr" w:hAnsi="Arial Cyr"/>
        </w:rPr>
        <w:t>Эллиот и его подруга Сирена, эффектный огненно-красный стегозавр, обыкновенно проводят время в рабочем кабинете Престона, крупного круглоголового теропода упитанной комплек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Если вы подождете, я переговорю с Эллиотом, - сказал я посетителю,</w:t>
      </w:r>
    </w:p>
    <w:p>
      <w:pPr>
        <w:pStyle w:val="Normal"/>
        <w:spacing w:lineRule="auto" w:line="240"/>
        <w:rPr>
          <w:rFonts w:ascii="Arial Cyr" w:hAnsi="Arial Cyr" w:eastAsia="Arial Cyr" w:cs="Arial Cyr"/>
        </w:rPr>
      </w:pPr>
      <w:r>
        <w:rPr>
          <w:rFonts w:eastAsia="Arial Cyr" w:cs="Arial Cyr" w:ascii="Arial Cyr" w:hAnsi="Arial Cyr"/>
        </w:rPr>
        <w:t>Престон, как обычно, сидел за своим компьютером, очень медленно, но целеустремленно тыча в клавиши своими крошечными передними лапками с двумя неуклюжими пальчиками на каждой. Я описал посетителя Эллиоту и спросил, как он смотрит на то, чтобы увидеться с ним. Эллиот немного подумал и взглянул на Сирену, в надежде на сов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должно быть, Дэнни, - сказал он слабым голоском, тише шепота. - Я рассказывал тебе про него, помнишь? Дэнни не сделал мне ничего плохого. Только уехал и бросил меня. - Эллиот подвинулся ближе к подруге и нежно потерся о плечо Сирены. - Хорошо, - сказал он мне, - я согласен. Я поговорю с Дэнни, если он хочет меня видеть.</w:t>
      </w:r>
    </w:p>
    <w:p>
      <w:pPr>
        <w:pStyle w:val="Normal"/>
        <w:spacing w:lineRule="auto" w:line="240"/>
        <w:rPr>
          <w:rFonts w:ascii="Arial Cyr" w:hAnsi="Arial Cyr" w:eastAsia="Arial Cyr" w:cs="Arial Cyr"/>
        </w:rPr>
      </w:pPr>
      <w:r>
        <w:rPr>
          <w:rFonts w:eastAsia="Arial Cyr" w:cs="Arial Cyr" w:ascii="Arial Cyr" w:hAnsi="Arial Cyr"/>
        </w:rPr>
        <w:t>Когда я провел посетителя в кабинет, тот был моментально сражен видом Престона, печатающего на клавиатуре компьютера. На экране монитора красовался последний абзац, в который посетитель буквально впился глазами:</w:t>
      </w:r>
    </w:p>
    <w:p>
      <w:pPr>
        <w:pStyle w:val="Normal"/>
        <w:spacing w:lineRule="auto" w:line="240"/>
        <w:rPr>
          <w:rFonts w:ascii="Arial Cyr" w:hAnsi="Arial Cyr" w:eastAsia="Arial Cyr" w:cs="Arial Cyr"/>
        </w:rPr>
      </w:pPr>
      <w:r>
        <w:rPr>
          <w:rFonts w:eastAsia="Arial Cyr" w:cs="Arial Cyr" w:ascii="Arial Cyr" w:hAnsi="Arial Cyr"/>
        </w:rPr>
        <w:t>"К рассвету толпа, захватившая Центральную площадь столицы, насчитывала уже более десяти тысяч аборигенов. Из окна на верхнем этаже Послу Земли были великолепно видны бушевавшие на площади волны народного гнева. Все бунтовщики надели красные банданы, все потрясали ритуальными пиками и размахивали знаменами многочисленных кланов, все они дружно выкрикивали крамольные лозунги, утверждая, что Мир Лорейра принадлежит им по праву рожд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уже восьмой роман Престона, - сообщил я.</w:t>
      </w:r>
    </w:p>
    <w:p>
      <w:pPr>
        <w:pStyle w:val="Normal"/>
        <w:spacing w:lineRule="auto" w:line="240"/>
        <w:rPr/>
      </w:pPr>
      <w:r>
        <w:rPr>
          <w:rFonts w:eastAsia="Arial Cyr" w:cs="Arial Cyr" w:ascii="Arial Cyr" w:hAnsi="Arial Cyr"/>
        </w:rPr>
        <w:t xml:space="preserve"> </w:t>
      </w:r>
      <w:r>
        <w:rPr>
          <w:rFonts w:eastAsia="Arial Cyr" w:cs="Arial Cyr" w:ascii="Arial Cyr" w:hAnsi="Arial Cyr"/>
        </w:rPr>
        <w:t xml:space="preserve">- Вы хотите сказать, что он... </w:t>
      </w:r>
      <w:r>
        <w:rPr>
          <w:rFonts w:eastAsia="Arial Cyr" w:cs="Arial Cyr" w:ascii="Arial Cyr" w:hAnsi="Arial Cyr"/>
          <w:i/>
          <w:iCs/>
        </w:rPr>
        <w:t>публикует</w:t>
      </w:r>
      <w:r>
        <w:rPr>
          <w:rFonts w:eastAsia="Arial Cyr" w:cs="Arial Cyr" w:ascii="Arial Cyr" w:hAnsi="Arial Cyr"/>
        </w:rPr>
        <w:t xml:space="preserve"> свои сочинени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д собственным именем, конечно. Знаете, его книги весьма популярны...</w:t>
      </w:r>
    </w:p>
    <w:p>
      <w:pPr>
        <w:pStyle w:val="Normal"/>
        <w:spacing w:lineRule="auto" w:line="240"/>
        <w:rPr>
          <w:rFonts w:ascii="Arial Cyr" w:hAnsi="Arial Cyr" w:eastAsia="Arial Cyr" w:cs="Arial Cyr"/>
        </w:rPr>
      </w:pPr>
      <w:r>
        <w:rPr>
          <w:rFonts w:eastAsia="Arial Cyr" w:cs="Arial Cyr" w:ascii="Arial Cyr" w:hAnsi="Arial Cyr"/>
        </w:rPr>
        <w:t>Но тут незнакомец вдруг увидел Эллиота на письменном столе, и суровое выражение взрослого преуспевающего бизнесмена моментально улетучилось с его мужественного ли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ллио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энни?</w:t>
      </w:r>
    </w:p>
    <w:p>
      <w:pPr>
        <w:pStyle w:val="Normal"/>
        <w:spacing w:lineRule="auto" w:line="240"/>
        <w:rPr>
          <w:rFonts w:ascii="Arial Cyr" w:hAnsi="Arial Cyr" w:eastAsia="Arial Cyr" w:cs="Arial Cyr"/>
        </w:rPr>
      </w:pPr>
      <w:r>
        <w:rPr>
          <w:rFonts w:eastAsia="Arial Cyr" w:cs="Arial Cyr" w:ascii="Arial Cyr" w:hAnsi="Arial Cyr"/>
        </w:rPr>
        <w:t>Посетитель наклонился над столом так низко, что почти уперся подбородком в столешницу красного дере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олько лет прошло... - тихо проговорил он, глядя на Эллиота, и Эллиот понимающе кивнул. Потом посетитель поднял голову, взглянул на меня, на других завров. - Не знаю, будет ли это удобно... Но мы можем поговорить наедине? Только я и Эллиот?</w:t>
      </w:r>
    </w:p>
    <w:p>
      <w:pPr>
        <w:pStyle w:val="Normal"/>
        <w:spacing w:lineRule="auto" w:line="240"/>
        <w:rPr>
          <w:rFonts w:ascii="Arial Cyr" w:hAnsi="Arial Cyr" w:eastAsia="Arial Cyr" w:cs="Arial Cyr"/>
        </w:rPr>
      </w:pPr>
      <w:r>
        <w:rPr>
          <w:rFonts w:eastAsia="Arial Cyr" w:cs="Arial Cyr" w:ascii="Arial Cyr" w:hAnsi="Arial Cyr"/>
        </w:rPr>
        <w:t>Я кивнул, сделал знак Сирене и Престону и помог им добраться до коридор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не займет много времени, - заверил я их, а затем обернулся к Эллиоту: - Мы будем рядом, если тебе что-нибудь потребуется, хорошо?</w:t>
      </w:r>
    </w:p>
    <w:p>
      <w:pPr>
        <w:pStyle w:val="Normal"/>
        <w:spacing w:lineRule="auto" w:line="240"/>
        <w:rPr>
          <w:rFonts w:ascii="Arial Cyr" w:hAnsi="Arial Cyr" w:eastAsia="Arial Cyr" w:cs="Arial Cyr"/>
        </w:rPr>
      </w:pPr>
      <w:r>
        <w:rPr>
          <w:rFonts w:eastAsia="Arial Cyr" w:cs="Arial Cyr" w:ascii="Arial Cyr" w:hAnsi="Arial Cyr"/>
        </w:rPr>
        <w:t>Когда я закрыл дверь и повернулся, то обнаружил прямо перед собой Агнес, которая глядела на меня в упор с выражением твердым и жестким, как бразильский оре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Все в порядке, - сказал я Агнес. - Ничего не случится. </w:t>
      </w:r>
    </w:p>
    <w:p>
      <w:pPr>
        <w:pStyle w:val="Normal"/>
        <w:spacing w:lineRule="auto" w:line="240"/>
        <w:rPr>
          <w:rFonts w:ascii="Arial Cyr" w:hAnsi="Arial Cyr" w:eastAsia="Arial Cyr" w:cs="Arial Cyr"/>
        </w:rPr>
      </w:pPr>
      <w:r>
        <w:rPr>
          <w:rFonts w:eastAsia="Arial Cyr" w:cs="Arial Cyr" w:ascii="Arial Cyr" w:hAnsi="Arial Cyr"/>
        </w:rPr>
        <w:t>Я очень надеялся, что сказал ей правду. В том и состоит моя главная обязанность: чтобы ни с кем из наших завров больше ничего плохого не произошло. Агнес выбила на полу нервную дробь хвостом, продолжая пристально смотреть на меня. За ее спиной скопилась кучка любопытствующих, среди которых возвышались самые могучие наши парни - Сэм, Док, Хуберт и Диоге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не случится, - холодно повторил Док, глядя на закрытую дверь кабинета. - А если случится, кто-то об этом очень сильно пожалеет.</w:t>
      </w:r>
    </w:p>
    <w:p>
      <w:pPr>
        <w:pStyle w:val="Normal"/>
        <w:spacing w:lineRule="auto" w:line="240"/>
        <w:rPr>
          <w:rFonts w:ascii="Arial Cyr" w:hAnsi="Arial Cyr" w:eastAsia="Arial Cyr" w:cs="Arial Cyr"/>
        </w:rPr>
      </w:pPr>
      <w:r>
        <w:rPr>
          <w:rFonts w:eastAsia="Arial Cyr" w:cs="Arial Cyr" w:ascii="Arial Cyr" w:hAnsi="Arial Cyr"/>
        </w:rPr>
        <w:t>Наконец дверь отворилась, очень медленно, и появился посетитель. Глаза его подозрительно блестели, на щеках проступили неровные пятна румянц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й, Эллиот! - демонстративно выкрикнула Агнес. - Ты там как?</w:t>
      </w:r>
    </w:p>
    <w:p>
      <w:pPr>
        <w:pStyle w:val="Normal"/>
        <w:spacing w:lineRule="auto" w:line="240"/>
        <w:rPr>
          <w:rFonts w:ascii="Arial Cyr" w:hAnsi="Arial Cyr" w:eastAsia="Arial Cyr" w:cs="Arial Cyr"/>
        </w:rPr>
      </w:pPr>
      <w:r>
        <w:rPr>
          <w:rFonts w:eastAsia="Arial Cyr" w:cs="Arial Cyr" w:ascii="Arial Cyr" w:hAnsi="Arial Cyr"/>
        </w:rPr>
        <w:t>Я вытер холодный пот со лба и проводил посетителя к "мерседесу". Он не сказал мне ни слова, пока не сел в свою шикарную машину, и лишь тогда произнес "благодарю". Это было все.</w:t>
      </w:r>
    </w:p>
    <w:p>
      <w:pPr>
        <w:pStyle w:val="Normal"/>
        <w:spacing w:lineRule="auto" w:line="240"/>
        <w:rPr>
          <w:rFonts w:ascii="Arial Cyr" w:hAnsi="Arial Cyr" w:eastAsia="Arial Cyr" w:cs="Arial Cyr"/>
        </w:rPr>
      </w:pPr>
      <w:r>
        <w:rPr>
          <w:rFonts w:eastAsia="Arial Cyr" w:cs="Arial Cyr" w:ascii="Arial Cyr" w:hAnsi="Arial Cyr"/>
        </w:rPr>
        <w:t>Потом он уехал, и мы больше его не видели. Так оно обычно и бывает... Через неделю Фонд Этертона получил десять тысяч в виде анонимного пожертвования, предназначенного специально для нашего приюта. И так оно тоже иногда бывает.</w:t>
      </w:r>
    </w:p>
    <w:p>
      <w:pPr>
        <w:pStyle w:val="Normal"/>
        <w:spacing w:lineRule="auto" w:line="240"/>
        <w:rPr>
          <w:rFonts w:ascii="Arial Cyr" w:hAnsi="Arial Cyr" w:eastAsia="Arial Cyr" w:cs="Arial Cyr"/>
        </w:rPr>
      </w:pPr>
      <w:r>
        <w:rPr>
          <w:rFonts w:eastAsia="Arial Cyr" w:cs="Arial Cyr" w:ascii="Arial Cyr" w:hAnsi="Arial Cyr"/>
        </w:rPr>
        <w:t>Когда я вернулся в дом и снова поднялся наверх, все завры уже разошлись кто куда. За исключением, разумеется, Агнес, которая стояла возле кабинета хотя и не в боевой позиции, но с угрожающе поднятым хвостом. Похоже было, что она размышляет, не стоит ли дать мне этим хвостом хорошего шлепка, просто для вразумления и порядка.</w:t>
      </w:r>
    </w:p>
    <w:p>
      <w:pPr>
        <w:pStyle w:val="Normal"/>
        <w:spacing w:lineRule="auto" w:line="240"/>
        <w:rPr>
          <w:rFonts w:ascii="Arial Cyr" w:hAnsi="Arial Cyr" w:eastAsia="Arial Cyr" w:cs="Arial Cyr"/>
        </w:rPr>
      </w:pPr>
      <w:r>
        <w:rPr>
          <w:rFonts w:eastAsia="Arial Cyr" w:cs="Arial Cyr" w:ascii="Arial Cyr" w:hAnsi="Arial Cyr"/>
        </w:rPr>
        <w:t>Эллиот все еще сидел на письменном столе, на том же месте, где беседовал с Дэнни. Рядом с ним стояла маленькая пластмассовая фигурка, солдатик в каске и полевой униформе, какие обычно входят в комплект больших специализированных наборов. Должно быть, эту фигурку принес с собой посетитель - и здесь остав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это? -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сержант Серж, - сказал Эллиот своим беззвучным голоском, не отрывая глаз от солдатика. - Раньше Дэнни оставлял его рядом с моей корзинкой, когда уходил в школу. "Смотри, это твой Серж, - так он обычно говорил, - теперь у тебя тоже есть игрушка, чтобы не было скучно". Но сам я думал про Сержа, что это фигурка мальчика Дэнни, моего друга. Так что у Дэнни всегда был я, а у меня всегда был Дэнни, то есть Серж. Но когда он уехал, и дела пошли неважно... Перед тем как меня забрали оттуда, я спрятал Сержа. Протолкнул его через вентиляционную решетку. Я подумал, если все они желают мне зла, они могут навредить и Сержу. Неужели он все эти годы провел в вентиляци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ероятно, - сказал я. - Наверное, Дэнни только что его нашел, вот почему он сегодня приеха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Это было очень глупо, да? Что я спрятал Сер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ичего глупого в этом нет, - покачал я головой. Потом нагнулся, чтобы взглянуть на Сержа с уровня глаз Эллиота. - И что мы будем с ним дел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знаю. - Эллиот искоса посмотрел на фигурку одним глазом, а потом, повернув голову, другим. - Может, поставим Сержа в музее? Если я передумаю, мы его заберем. По крайней мере, теперь я буду знать, где он находится...</w:t>
      </w:r>
    </w:p>
    <w:p>
      <w:pPr>
        <w:pStyle w:val="Normal"/>
        <w:spacing w:lineRule="auto" w:line="240"/>
        <w:rPr>
          <w:rFonts w:ascii="Arial Cyr" w:hAnsi="Arial Cyr" w:eastAsia="Arial Cyr" w:cs="Arial Cyr"/>
        </w:rPr>
      </w:pPr>
      <w:r>
        <w:rPr>
          <w:rFonts w:eastAsia="Arial Cyr" w:cs="Arial Cyr" w:ascii="Arial Cyr" w:hAnsi="Arial Cyr"/>
        </w:rPr>
        <w:t>Наш музей - всего лишь комната на чердаке, не слишком большая, но очень тесно заставленная стеллажами. На полках сотни и сотни игрушек: куклы, трубы-барабаны, завидный ассортимент оружия, настольные игры и головоломки, деревянные домики с меблировкой и разнокалиберные пластиковые автомобили. Еще у нас есть галстуки, шляпы и носовые платки, расшитые вручную жилеты и легкие шелковые шарфики, старые семейные фотографии и пейзажи, любительски написанные темперой на картонках, маленькие записные книжечки в натуральной коже и большие детские книжки с яркими картинками. Все, что хранится в этой комнате, было когда-то оставлено кем-нибудь из посетителей для того или другого завра.</w:t>
      </w:r>
    </w:p>
    <w:p>
      <w:pPr>
        <w:pStyle w:val="Normal"/>
        <w:spacing w:lineRule="auto" w:line="240"/>
        <w:rPr>
          <w:rFonts w:ascii="Arial Cyr" w:hAnsi="Arial Cyr" w:eastAsia="Arial Cyr" w:cs="Arial Cyr"/>
        </w:rPr>
      </w:pPr>
      <w:r>
        <w:rPr>
          <w:rFonts w:eastAsia="Arial Cyr" w:cs="Arial Cyr" w:ascii="Arial Cyr" w:hAnsi="Arial Cyr"/>
        </w:rPr>
        <w:t>Я осторожно поднял Эллиота правой рукой и столь же аккуратно взял в левую Серж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вай мы сейчас его отнесем, и ты сам выберешь, куда его поставить.</w:t>
      </w:r>
    </w:p>
    <w:p>
      <w:pPr>
        <w:pStyle w:val="Normal"/>
        <w:spacing w:lineRule="auto" w:line="240"/>
        <w:rPr>
          <w:rFonts w:ascii="Arial Cyr" w:hAnsi="Arial Cyr" w:eastAsia="Arial Cyr" w:cs="Arial Cyr"/>
        </w:rPr>
      </w:pPr>
      <w:r>
        <w:rPr>
          <w:rFonts w:eastAsia="Arial Cyr" w:cs="Arial Cyr" w:ascii="Arial Cyr" w:hAnsi="Arial Cyr"/>
        </w:rPr>
        <w:t>Агнес неохотно убралась с дороги, когда я вышел из кабинета с Эллиотом и Сержем. Тут появился Слагго и подкатил к ней сладко пахнущий апельсин, и тогда она наконец сменила гнев на милост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сле полудня доктор Маргарет Паглиотти нанесла нам очередной визит. Она еще совсем молода, у нее длинные каштановые локоны и прелестные, темные и мягкие, средиземноморские глаза. Мы вместе прошлись по всему списку, по всем нашим девяноста восьми заврам. Каждого она осматривала, выслушивала, выстукивала, спрашивала, на что жалуется пациент, не чувствует ли себя слишком вялым или, напротив, возбужденным, хорошо ли спит, хватает ли еды...</w:t>
      </w:r>
    </w:p>
    <w:p>
      <w:pPr>
        <w:pStyle w:val="Normal"/>
        <w:spacing w:lineRule="auto" w:line="240"/>
        <w:rPr>
          <w:rFonts w:ascii="Arial Cyr" w:hAnsi="Arial Cyr" w:eastAsia="Arial Cyr" w:cs="Arial Cyr"/>
        </w:rPr>
      </w:pPr>
      <w:r>
        <w:rPr>
          <w:rFonts w:eastAsia="Arial Cyr" w:cs="Arial Cyr" w:ascii="Arial Cyr" w:hAnsi="Arial Cyr"/>
        </w:rPr>
        <w:t>Доктора Маргарет никак нельзя упрекнуть в поверхностном отношении к своим обязанностям, к тому же у нее великолепое чувство юмора, которое необходимо каждому, кто имеет дело с заврами. Когда Агнес при осмотре вдруг начинает буянить и хорохориться, доктор Маргарет быстро хватает ее за передние лапки и бесцеремонно целует в мордочку. После этого ошеломленная Агнес временно теряет дар речи и ведет себя относительно прилично.</w:t>
      </w:r>
    </w:p>
    <w:p>
      <w:pPr>
        <w:pStyle w:val="Normal"/>
        <w:spacing w:lineRule="auto" w:line="240"/>
        <w:rPr>
          <w:rFonts w:ascii="Arial Cyr" w:hAnsi="Arial Cyr" w:eastAsia="Arial Cyr" w:cs="Arial Cyr"/>
        </w:rPr>
      </w:pPr>
      <w:r>
        <w:rPr>
          <w:rFonts w:eastAsia="Arial Cyr" w:cs="Arial Cyr" w:ascii="Arial Cyr" w:hAnsi="Arial Cyr"/>
        </w:rPr>
        <w:t>Когда очередь дошла до Хетмана, я рассказал о его кошмарах во сне, поскольку сам он никогда об этом не заговорит, и поделился подозрением, что боли Хетмана за последние дни заметно усилили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стати, о ночных кошмарах... - Я чуть было не рассказал ей о прошлой ночи, но сразу передумал. В конце концов, это тоже человечья причуда, наподобие кофе. - Нет-нет, ничего.</w:t>
      </w:r>
    </w:p>
    <w:p>
      <w:pPr>
        <w:pStyle w:val="Normal"/>
        <w:spacing w:lineRule="auto" w:line="240"/>
        <w:rPr>
          <w:rFonts w:ascii="Arial Cyr" w:hAnsi="Arial Cyr" w:eastAsia="Arial Cyr" w:cs="Arial Cyr"/>
        </w:rPr>
      </w:pPr>
      <w:r>
        <w:rPr>
          <w:rFonts w:eastAsia="Arial Cyr" w:cs="Arial Cyr" w:ascii="Arial Cyr" w:hAnsi="Arial Cyr"/>
        </w:rPr>
        <w:t>Доктор Маргарет еще только ступила на порог библиотеки, как Хетман уже заговори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ой ангел прилетел! Как ваши дела, докто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твои дела, мой старый друг? - Она склонилась над кроваткой и погладила Хетмана по голов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множечко усстал, - прошелестел он. - Немножко плохо ссплю, но я не жалуюсь. Вы здесь, доктор, и со мною снова происсходит чудо, я чувсствую себя совершшенно здоровым.</w:t>
      </w:r>
    </w:p>
    <w:p>
      <w:pPr>
        <w:pStyle w:val="Normal"/>
        <w:spacing w:lineRule="auto" w:line="240"/>
        <w:rPr>
          <w:rFonts w:ascii="Arial Cyr" w:hAnsi="Arial Cyr" w:eastAsia="Arial Cyr" w:cs="Arial Cyr"/>
        </w:rPr>
      </w:pPr>
      <w:r>
        <w:rPr>
          <w:rFonts w:eastAsia="Arial Cyr" w:cs="Arial Cyr" w:ascii="Arial Cyr" w:hAnsi="Arial Cyr"/>
        </w:rPr>
        <w:t>Я еще не упоминал, что доктор Маргарет очаровательно краснеет?.. В тот день она обследовала Хетмана с особой тщательностью и спросила, не выписать ли обезболивающее посильне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сстоит, - отказался Хетман. - Эти снадобья притупляют чувства, а их у меня и так немного осталос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 все-таки я выпишу рецепт и оставлю у Тома. Для начала можно попробовать полдозы. А если лекарство покажется слишком сильным, тебе не нужно его принимат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лагодарю васс! Ко мне приходят ангелы на земле, и потому я не тороплюссь на небеса...</w:t>
      </w:r>
    </w:p>
    <w:p>
      <w:pPr>
        <w:pStyle w:val="Normal"/>
        <w:spacing w:lineRule="auto" w:line="240"/>
        <w:rPr>
          <w:rFonts w:ascii="Arial Cyr" w:hAnsi="Arial Cyr" w:eastAsia="Arial Cyr" w:cs="Arial Cyr"/>
        </w:rPr>
      </w:pPr>
      <w:r>
        <w:rPr>
          <w:rFonts w:eastAsia="Arial Cyr" w:cs="Arial Cyr" w:ascii="Arial Cyr" w:hAnsi="Arial Cyr"/>
        </w:rPr>
        <w:t>Когда обход закончился, доктор Маргарет сказала, что хочет поговорить со мной, и я повел ее в свой директорский кабин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не снова звонил тот исследователь из ТойКо, - сообщила он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 и вам тоже?.. Простите, доктор, я бы с радостью предложил немного кофе, но, увы... - Я подошел к письменному столу, взглянул на кресло и ощутил, как и давешний посетитель, что мне не хочется туда садиться. - Так или иначе, но ТойКо уже воспользовалась шансом получить у нас биоматериалы. И я не понимаю, зачем им понадобились новые образцы.</w:t>
      </w:r>
    </w:p>
    <w:p>
      <w:pPr>
        <w:pStyle w:val="Normal"/>
        <w:spacing w:lineRule="auto" w:line="240"/>
        <w:rPr>
          <w:rFonts w:ascii="Arial Cyr" w:hAnsi="Arial Cyr" w:eastAsia="Arial Cyr" w:cs="Arial Cyr"/>
        </w:rPr>
      </w:pPr>
      <w:r>
        <w:rPr>
          <w:rFonts w:eastAsia="Arial Cyr" w:cs="Arial Cyr" w:ascii="Arial Cyr" w:hAnsi="Arial Cyr"/>
        </w:rPr>
        <w:t>Доктор Маргарет непринужденно уселась прямо на стол и задумчиво посмотрела в ок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лышала, - сказала она наконец, - что это как-то связано с долгожительством завров. Ходят всякие слухи... Например, что правительство намеревается возобновить проект "Бессмерти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мечательно, - промычал я, разглядывая потоло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ли это может быть нечто иное, - добавила она очень тихо, словно опасаясь, что нас могут подслушать. - Что-то такое, чего для завров вообще не планировали и вовсе от них не ожидал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апример? - резко спрос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Я видела яйцо Бронте, - вздохнула доктор Маргарет. </w:t>
      </w:r>
    </w:p>
    <w:p>
      <w:pPr>
        <w:pStyle w:val="Normal"/>
        <w:spacing w:lineRule="auto" w:line="240"/>
        <w:rPr>
          <w:rFonts w:ascii="Arial Cyr" w:hAnsi="Arial Cyr" w:eastAsia="Arial Cyr" w:cs="Arial Cyr"/>
        </w:rPr>
      </w:pPr>
      <w:r>
        <w:rPr>
          <w:rFonts w:eastAsia="Arial Cyr" w:cs="Arial Cyr" w:ascii="Arial Cyr" w:hAnsi="Arial Cyr"/>
        </w:rPr>
        <w:t>Я отвернулся, подошел к окну и уставился на двор, но перед глазами у меня стояла совсем другая картина. В первый раз за много лет я вспомнил, как еще ребенком побывал в большом, роскошном универсальном магазине; мама взяла меня с собой, когда поехала за покупками в торговый центр. Доктор Маргарет чем-то неуловимо напоминает мою мать в молодости, может быть, поэтому я и вспомнил.</w:t>
      </w:r>
    </w:p>
    <w:p>
      <w:pPr>
        <w:pStyle w:val="Normal"/>
        <w:spacing w:lineRule="auto" w:line="240"/>
        <w:rPr>
          <w:rFonts w:ascii="Arial Cyr" w:hAnsi="Arial Cyr" w:eastAsia="Arial Cyr" w:cs="Arial Cyr"/>
        </w:rPr>
      </w:pPr>
      <w:r>
        <w:rPr>
          <w:rFonts w:eastAsia="Arial Cyr" w:cs="Arial Cyr" w:ascii="Arial Cyr" w:hAnsi="Arial Cyr"/>
        </w:rPr>
        <w:t>В отделе игрушек, в аляповато раскрашенном квадратном загончике, топталось около дюжины серых стегозавров, размером с нашего Слагго. Из четырех репродукторов на углах загончика разносилась развеселая "Песенка динозавра": "Яр-ву, яр-ву! Яр-ву, ля-ля!.." Однако завры не выглядели такими уж веселыми, они робко прижимались друг к другу, сбиваясь в кучку, и тогда к загончику подошла продавщица и накричала на ни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Улыбайтесь! - приказала она. - Все время улыбайтесь! Никто вас не купит, если вы не станете улыбаться!</w:t>
      </w:r>
    </w:p>
    <w:p>
      <w:pPr>
        <w:pStyle w:val="Normal"/>
        <w:spacing w:lineRule="auto" w:line="240"/>
        <w:rPr>
          <w:rFonts w:ascii="Arial Cyr" w:hAnsi="Arial Cyr" w:eastAsia="Arial Cyr" w:cs="Arial Cyr"/>
        </w:rPr>
      </w:pPr>
      <w:r>
        <w:rPr>
          <w:rFonts w:eastAsia="Arial Cyr" w:cs="Arial Cyr" w:ascii="Arial Cyr" w:hAnsi="Arial Cyr"/>
        </w:rPr>
        <w:t>Завры подчинились, но их улыбки больше смахивали на страдальческий оскал. А когда маленькая девочка в белокурых кудряшках и красном пальто бесцеремонно схватила одного своей липкой от сластей ручкой, на всех маленьких серых лицах одновременно возникло одинаковое выражение: ужас потери, вечная боль разлуки.</w:t>
      </w:r>
    </w:p>
    <w:p>
      <w:pPr>
        <w:pStyle w:val="Normal"/>
        <w:spacing w:lineRule="auto" w:line="240"/>
        <w:rPr>
          <w:rFonts w:ascii="Arial Cyr" w:hAnsi="Arial Cyr" w:eastAsia="Arial Cyr" w:cs="Arial Cyr"/>
        </w:rPr>
      </w:pPr>
      <w:r>
        <w:rPr>
          <w:rFonts w:eastAsia="Arial Cyr" w:cs="Arial Cyr" w:ascii="Arial Cyr" w:hAnsi="Arial Cyr"/>
        </w:rPr>
        <w:t>Когда моя мама заметила, что я не отвожу глаз от завров, она увела меня оттуда, очень мягко, но решительно.</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Забудь об этом, Томми, - сказала она. - Мы не можем позволить себе такую покупку. И кроме того, за завром надо ухаживать, а ты на это совершенно не способен. Помнишь, что случилось с твоей игуаной?</w:t>
      </w:r>
    </w:p>
    <w:p>
      <w:pPr>
        <w:pStyle w:val="Normal"/>
        <w:spacing w:lineRule="auto" w:line="240"/>
        <w:rPr>
          <w:rFonts w:ascii="Arial Cyr" w:hAnsi="Arial Cyr" w:eastAsia="Arial Cyr" w:cs="Arial Cyr"/>
        </w:rPr>
      </w:pPr>
      <w:r>
        <w:rPr>
          <w:rFonts w:eastAsia="Arial Cyr" w:cs="Arial Cyr" w:ascii="Arial Cyr" w:hAnsi="Arial Cyr"/>
        </w:rPr>
        <w:t>Первая часть ее высказывания меня не огорчила. Мои родители были честны в своей бедности и никогда не пытались обратить ее в символ какой-то особой гордыни или средство психологического шантажа. Однако вторая часть больно задела меня, потому что я любил свою игуану и заботился о ней так старательно, как только умел.</w:t>
      </w:r>
    </w:p>
    <w:p>
      <w:pPr>
        <w:pStyle w:val="Normal"/>
        <w:spacing w:lineRule="auto" w:line="240"/>
        <w:rPr>
          <w:rFonts w:ascii="Arial Cyr" w:hAnsi="Arial Cyr" w:eastAsia="Arial Cyr" w:cs="Arial Cyr"/>
        </w:rPr>
      </w:pPr>
      <w:r>
        <w:rPr>
          <w:rFonts w:eastAsia="Arial Cyr" w:cs="Arial Cyr" w:ascii="Arial Cyr" w:hAnsi="Arial Cyr"/>
        </w:rPr>
        <w:t>Но теперь, когда я живо припомнил сценку в отделе игрушек, меня поразил тот факт, что я (то есть мальчик Томми) проигнорировал обидные слова матери. Я взглянул на нее снизу вверх, очень серьезно и немного с сожалением, и объяснил очевидное: "Мама, я никогда не стал бы покупать одного завра! Я купил бы всех сразу, чтобы они никогда не расставались".</w:t>
      </w:r>
    </w:p>
    <w:p>
      <w:pPr>
        <w:pStyle w:val="Normal"/>
        <w:spacing w:lineRule="auto" w:line="240"/>
        <w:rPr>
          <w:rFonts w:ascii="Arial Cyr" w:hAnsi="Arial Cyr" w:eastAsia="Arial Cyr" w:cs="Arial Cyr"/>
        </w:rPr>
      </w:pPr>
      <w:r>
        <w:rPr>
          <w:rFonts w:eastAsia="Arial Cyr" w:cs="Arial Cyr" w:ascii="Arial Cyr" w:hAnsi="Arial Cyr"/>
        </w:rPr>
        <w:t>Мысленно повторив свои детские слова, я почувствовал определенное удовлетворение, поскольку истекшие с той поры годы показали, что прав был я, а моя мать ошибалась. Я не только способен позаботиться об одном завре, у меня их девяносто восемь, и я справляюсь один.</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м? - Маргарет помахала рукой перед моими глазами.</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Что?.. Прошу прощения, вы что-то сказали, Маргарет?</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что у меня есть еще одна причина для беспокойств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Какая ж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Томас Гровертон. - Она с врачебной бесцеремонностью окинула меня испытующим взглядом. - Вы слишком много времени проводите здесь. Том. В обществе завров... И я не уверена, что это не сказывается на вашем здоровье. Я не уверена, что подобный образ жизни вообще подходит человеку.</w:t>
      </w:r>
    </w:p>
    <w:p>
      <w:pPr>
        <w:pStyle w:val="Normal"/>
        <w:spacing w:lineRule="auto" w:line="240"/>
        <w:rPr>
          <w:rFonts w:ascii="Arial Cyr" w:hAnsi="Arial Cyr" w:eastAsia="Arial Cyr" w:cs="Arial Cyr"/>
        </w:rPr>
      </w:pPr>
      <w:r>
        <w:rPr>
          <w:rFonts w:eastAsia="Arial Cyr" w:cs="Arial Cyr" w:ascii="Arial Cyr" w:hAnsi="Arial Cyr"/>
        </w:rPr>
        <w:t>Она смотрела на меня с таким серьезным и печальным ожиданием, как будто я уже успел разочаровать ее или обидеть, и в этот момент так сильно напоминала мою мать, что я не сразу сумел подобрать слова для ответ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счастлив здесь, Маргарет, - сказал я наконец, на миг коснувшись ее руки, - и сам не знаю, почему... Я мог бы, конечно, придумать какое-нибудь объяснение, но только все это будет неправдой. Правда в том, что здесь я среди друзей.</w:t>
      </w:r>
    </w:p>
    <w:p>
      <w:pPr>
        <w:pStyle w:val="Normal"/>
        <w:spacing w:lineRule="auto" w:line="240"/>
        <w:rPr>
          <w:rFonts w:ascii="Arial Cyr" w:hAnsi="Arial Cyr" w:eastAsia="Arial Cyr" w:cs="Arial Cyr"/>
        </w:rPr>
      </w:pPr>
      <w:r>
        <w:rPr>
          <w:rFonts w:eastAsia="Arial Cyr" w:cs="Arial Cyr" w:ascii="Arial Cyr" w:hAnsi="Arial Cyr"/>
        </w:rPr>
        <w:t>Маргарет нахмурилась. Ее безупречный лоб прорезали тоненькие беспокойные морщинки, а это была совсем не та картина, какую мне хотелось бы видеть. Поэтому я сразу вспомнил о необходимости пополнить запас кофе, и мы немного поговорили о достоинствах различных сорто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осле обеда немало завров собралось в гостиной, чтобы посмотреть по видео спектакль "Турандот". В перерывах между актами Аксель демонстрировал всем присутствующим, как надо правильно падать навзничь с дивана на подушку, разложенную на полу.. Возможно, с несколько избыточным энтузиазмом (и-и тут подо мной разверзлась дыра! Да, да! Это дыра в пространстве и времени! Ооооо! И вот я падаю, падаю, падаю, ПАДАЮ, ПА-ДА-Ю... ААААААААААААААААААА-АХХХХ!..).</w:t>
      </w:r>
    </w:p>
    <w:p>
      <w:pPr>
        <w:pStyle w:val="Normal"/>
        <w:spacing w:lineRule="auto" w:line="240"/>
        <w:rPr>
          <w:rFonts w:ascii="Arial Cyr" w:hAnsi="Arial Cyr" w:eastAsia="Arial Cyr" w:cs="Arial Cyr"/>
        </w:rPr>
      </w:pPr>
      <w:r>
        <w:rPr>
          <w:rFonts w:eastAsia="Arial Cyr" w:cs="Arial Cyr" w:ascii="Arial Cyr" w:hAnsi="Arial Cyr"/>
        </w:rPr>
        <w:t>В финале "Турандот" многие зрители присоединились к хору; не то чтобы завры знали текст наизусть, но с удовольствием выводили мелодию без слов.</w:t>
      </w:r>
    </w:p>
    <w:p>
      <w:pPr>
        <w:pStyle w:val="Normal"/>
        <w:spacing w:lineRule="auto" w:line="240"/>
        <w:rPr>
          <w:rFonts w:ascii="Arial Cyr" w:hAnsi="Arial Cyr" w:eastAsia="Arial Cyr" w:cs="Arial Cyr"/>
        </w:rPr>
      </w:pPr>
      <w:r>
        <w:rPr>
          <w:rFonts w:eastAsia="Arial Cyr" w:cs="Arial Cyr" w:ascii="Arial Cyr" w:hAnsi="Arial Cyr"/>
        </w:rPr>
        <w:t>В библиотеке Пять Мудрых Буддозавров надолго оккупировали стереосистему, чтобы прослушать в который раз записи Луи Армстронга. Они обожают его надорванный хриплый голос, эта музыка приводит их в состояние чистейшего восторга. В глубине души Буддозавры совершенно уверены, что великий Сачмо был одним из них: черный, победительный, радостный и печальный заврианский ангел.</w:t>
      </w:r>
    </w:p>
    <w:p>
      <w:pPr>
        <w:pStyle w:val="Normal"/>
        <w:spacing w:lineRule="auto" w:line="240"/>
        <w:rPr>
          <w:rFonts w:ascii="Arial Cyr" w:hAnsi="Arial Cyr" w:eastAsia="Arial Cyr" w:cs="Arial Cyr"/>
        </w:rPr>
      </w:pPr>
      <w:r>
        <w:rPr>
          <w:rFonts w:eastAsia="Arial Cyr" w:cs="Arial Cyr" w:ascii="Arial Cyr" w:hAnsi="Arial Cyr"/>
        </w:rPr>
        <w:t>Слагго, собрав вокруг себя малышей, рассказывал им сказки о древней Заврии, о героических приключениях отважных юных завров, которые вернулись на родину.</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Вы знаете, почему герои бросили все и отплыли в Заврию? - строго спросила Агнес, когда очередная сказка закончилась.</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за людей! - дружно ответили ей те, которые умели говорить, поскольку все малыши успели усвоить, какой ответ наверняка устраивает Агн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Из-за людей, - удовлетворенно кивнула она. - Люди! Они портят все на свете! Они испортили весь наш мир!</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Фуууууууу! - дружно выдохнули малыши, и Агнес опять довольно кивнула, дирижируя хвостом. - Фууууу, люди, фууууу!</w:t>
      </w:r>
    </w:p>
    <w:p>
      <w:pPr>
        <w:pStyle w:val="Normal"/>
        <w:spacing w:lineRule="auto" w:line="240"/>
        <w:rPr>
          <w:rFonts w:ascii="Arial Cyr" w:hAnsi="Arial Cyr" w:eastAsia="Arial Cyr" w:cs="Arial Cyr"/>
        </w:rPr>
      </w:pPr>
      <w:r>
        <w:rPr>
          <w:rFonts w:eastAsia="Arial Cyr" w:cs="Arial Cyr" w:ascii="Arial Cyr" w:hAnsi="Arial Cyr"/>
        </w:rPr>
        <w:t>Покончив с мытьем посуды, я направился в библиотеку почитать вслух для Хетмана, как обещал, и пара дюжин завров последовала за мной, чтобы послушать. Хетман сам выбирает для себя книги, и теперь это был "Потоп" Генрика Сенкевич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 понимаю, зачем они сюда приходят, - задумчиво сказал Чарли, когда я на минутку остановился, чтобы перевести дух; он все еще был под впечатлением от утреннего визита. - И что они думают здесь найти? Прощение? Душевное спокойствие? Не лучше ли позабыть о нас навсегда, если им хочется быть счастливыми? Я бы на их месте забыл.</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т, Чарли, - с трудом проговорил Хетман, борясь с одышкой. - Ты бы не забыл. Даже если восспоминания причиняют нам боль, забыть - все равно что умереть. Но ничто, живущее по-насстоящему, никогда в дейсствительноссти не желает смерти... В том и состоит мера всех вещей.</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К вечеру все небо затянуло непроглядно черными тучами, и разразилась гроза. Гром и молнии выводят из равновесия даже самых разумных и рассудительных завров. Кто-то из них нервно пошутил насчет атавистической памяти о комете, погубившей динозавров. Возможно, это так, однако люди тоже не лишены подобного атавизма.</w:t>
      </w:r>
    </w:p>
    <w:p>
      <w:pPr>
        <w:pStyle w:val="Normal"/>
        <w:spacing w:lineRule="auto" w:line="240"/>
        <w:rPr>
          <w:rFonts w:ascii="Arial Cyr" w:hAnsi="Arial Cyr" w:eastAsia="Arial Cyr" w:cs="Arial Cyr"/>
        </w:rPr>
      </w:pPr>
      <w:r>
        <w:rPr>
          <w:rFonts w:eastAsia="Arial Cyr" w:cs="Arial Cyr" w:ascii="Arial Cyr" w:hAnsi="Arial Cyr"/>
        </w:rPr>
        <w:t>Когда приходит время сна, завры собираются в просторной спальне на втором этаже. Рассеянную и бестолковую мелюзгу приводят туда завры побольше. Самые сильные осторожно переносят кроватку Хетмана вверх по лестнице и закатывают в спальню. Я разыскиваю отставших и заблудившихся малышей под столами, креслами, диванами, на нижних полках шкафов, за кухонной мойкой и в странных закоулках, которые всегда существуют в каждом доме. Иногда, когда я уже повсюду выключил свет и лег в постель, до моих ушей доносится чей-то тихий безнадежный скулеж. Тогда я поднимаюсь, иду на звук и нахожу хнычущего малыша застрявшим где-нибудь под ванной или между книгами в библиотеке, а затем доставляю его наверх к товарищам.</w:t>
      </w:r>
    </w:p>
    <w:p>
      <w:pPr>
        <w:pStyle w:val="Normal"/>
        <w:spacing w:lineRule="auto" w:line="240"/>
        <w:rPr>
          <w:rFonts w:ascii="Arial Cyr" w:hAnsi="Arial Cyr" w:eastAsia="Arial Cyr" w:cs="Arial Cyr"/>
        </w:rPr>
      </w:pPr>
      <w:r>
        <w:rPr>
          <w:rFonts w:eastAsia="Arial Cyr" w:cs="Arial Cyr" w:ascii="Arial Cyr" w:hAnsi="Arial Cyr"/>
        </w:rPr>
        <w:t>Это правда, что они спят вповалку, сгрудившись в кучки, как описывает Анджей Улачек в своей поэме под названием "На острове, где динозавры живут". Крупный завр обычно лежит в середине кучки, а к нему по бокам притуляются завры поменьше. Правда ли, что все они при этом "плывут совместно в том же самом сне", как информирует нас упомянутая поэма, я точно сказать не могу.</w:t>
      </w:r>
    </w:p>
    <w:p>
      <w:pPr>
        <w:pStyle w:val="Normal"/>
        <w:spacing w:lineRule="auto" w:line="240"/>
        <w:rPr>
          <w:rFonts w:ascii="Arial Cyr" w:hAnsi="Arial Cyr" w:eastAsia="Arial Cyr" w:cs="Arial Cyr"/>
        </w:rPr>
      </w:pPr>
      <w:r>
        <w:rPr>
          <w:rFonts w:eastAsia="Arial Cyr" w:cs="Arial Cyr" w:ascii="Arial Cyr" w:hAnsi="Arial Cyr"/>
        </w:rPr>
        <w:t>В нашем старинном доме немало уголков, где можно чудесно поспать, но даже самые необщительные завры присоединяются к какой-нибудь группе. Тибор оставляет свой драгоценный замок, Джеральдина сворачивает нелегальную лабораторию, Бронте привозит на самокате яйцо, заботливо обернутое байковой тряпочкой. Док, Хуберт и Диоген снуют по спальне, раздавая подушки, накрывают большими одеялами сформировавшиеся кучки и ложатся последними.</w:t>
      </w:r>
    </w:p>
    <w:p>
      <w:pPr>
        <w:pStyle w:val="Normal"/>
        <w:spacing w:lineRule="auto" w:line="240"/>
        <w:rPr>
          <w:rFonts w:ascii="Arial Cyr" w:hAnsi="Arial Cyr" w:eastAsia="Arial Cyr" w:cs="Arial Cyr"/>
        </w:rPr>
      </w:pPr>
      <w:r>
        <w:rPr>
          <w:rFonts w:eastAsia="Arial Cyr" w:cs="Arial Cyr" w:ascii="Arial Cyr" w:hAnsi="Arial Cyr"/>
        </w:rPr>
        <w:t>Той ночью весь дом сотрясали оглушительные раскаты грома, за окнами голубовато-мертвенным светом вспыхивали слепящие разряды. Я проверил, как обстоят дела в большой спальне, прежде чем отправиться спать. Груды одеял на полу конвульсивно вздрагивали при каждой вспышке. Положив ладонь на ближайшую выпуклость, я почувствовал под одеялом непрерывную аритмичную дрожь, словно там работал старый захлебывающийся моторчик.</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в полном порядке, - сурово заявила Агнес из-под одеяла, но снова затряслась при звуке грома и еще тесней прижалась к Слагго. - Все в порядке, - сдавленно повторила она, - я знаю, что это всего лишь гроз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Меня тоже пугает сильный гром, - заметил 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 Это глупо, глупо... Но я ничего не могу поделать! </w:t>
      </w:r>
    </w:p>
    <w:p>
      <w:pPr>
        <w:pStyle w:val="Normal"/>
        <w:spacing w:lineRule="auto" w:line="240"/>
        <w:rPr>
          <w:rFonts w:ascii="Arial Cyr" w:hAnsi="Arial Cyr" w:eastAsia="Arial Cyr" w:cs="Arial Cyr"/>
        </w:rPr>
      </w:pPr>
      <w:r>
        <w:rPr>
          <w:rFonts w:eastAsia="Arial Cyr" w:cs="Arial Cyr" w:ascii="Arial Cyr" w:hAnsi="Arial Cyr"/>
        </w:rPr>
        <w:t>Я отошел, чтобы не смущать Агнес своим присутствием. Чарли спал в обнимку с Рози и резко вздрагивал во сне. Трясущийся Пьеро свернулся в крошечный клубок между Бронте и Жан-Клодом. Тайрон обнял худенькой передней лапкой Альфи, который лежал неподвижно, глядя своими огромными, навсегда испуганными глазами на черные тени, которые метались по стенам и потолку при каждой ужасающей вспышке. Аксель, разумеется, не спал и сразу сел, увидев мен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Большая буря! - закричал он, дрожа всем телом и улыбаясь во весь зубастый рот до ушей. - Очень, очень большая буря! Все гремит, все взрывается! Бррруууууумммм! БА-БАХ! ТАРРРАРАХ!</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О-ох, ради всего святого... - простонала Агнес.</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 это очень большая буря, - сказал я Акселю и погладил его по голове. Я гладил его, пока он не успокоился и не устроился снова на подушке.</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Страх, - произнес внезапно Док глубоким голосом, напоминающим отдаленный раскат грома. - Это такая штука, от которой никак не избавитьс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Неважно, если ты вырос большим и сильным. Всегда найдется кто-то больше и сильнее тебя.</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Я знаю.</w:t>
      </w:r>
    </w:p>
    <w:p>
      <w:pPr>
        <w:pStyle w:val="Normal"/>
        <w:spacing w:lineRule="auto" w:line="240"/>
        <w:rPr>
          <w:rFonts w:ascii="Arial Cyr" w:hAnsi="Arial Cyr" w:eastAsia="Arial Cyr" w:cs="Arial Cyr"/>
        </w:rPr>
      </w:pPr>
      <w:r>
        <w:rPr>
          <w:rFonts w:eastAsia="Arial Cyr" w:cs="Arial Cyr" w:ascii="Arial Cyr" w:hAnsi="Arial Cyr"/>
        </w:rPr>
        <w:t>Долгий тяжелый вздох с шипением вырвался из его ноздрей и был заглушен рокотанием грома.</w:t>
      </w:r>
    </w:p>
    <w:p>
      <w:pPr>
        <w:pStyle w:val="Normal"/>
        <w:spacing w:lineRule="auto"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Доброй тебе ночи, друг мой, - помедлив, сказал Док. - Доброй тебе ночи, дружище.</w:t>
      </w:r>
    </w:p>
    <w:p>
      <w:pPr>
        <w:pStyle w:val="Normal"/>
        <w:spacing w:lineRule="auto" w:line="240"/>
        <w:rPr>
          <w:rFonts w:ascii="Arial Cyr" w:hAnsi="Arial Cyr" w:eastAsia="Arial Cyr" w:cs="Arial Cyr"/>
        </w:rPr>
      </w:pPr>
      <w:r>
        <w:rPr>
          <w:rFonts w:eastAsia="Arial Cyr" w:cs="Arial Cyr" w:ascii="Arial Cyr" w:hAnsi="Arial Cyr"/>
        </w:rPr>
        <w:t>Я вернулся в свою комнату и лег в постель, но заснуть не мог. Буря бушевала, не ослабевая, но дело было не только в громе и молниях.</w:t>
      </w:r>
    </w:p>
    <w:p>
      <w:pPr>
        <w:pStyle w:val="Normal"/>
        <w:spacing w:lineRule="auto" w:line="240"/>
        <w:rPr>
          <w:rFonts w:ascii="Arial Cyr" w:hAnsi="Arial Cyr" w:eastAsia="Arial Cyr" w:cs="Arial Cyr"/>
        </w:rPr>
      </w:pPr>
      <w:r>
        <w:rPr>
          <w:rFonts w:eastAsia="Arial Cyr" w:cs="Arial Cyr" w:ascii="Arial Cyr" w:hAnsi="Arial Cyr"/>
        </w:rPr>
        <w:t>Я отнюдь не суеверен, ничуть не склонен к мистике, но я часто думаю о смерти. А точнее, о том, как странно ограничен наш взгляд на жизнь. Мы знаем, что Вселенная существовала миллиарды лет до нас и будет существовать еще миллиарды лет. За все это невообразимое время есть лишь один краткий промежуток, когда перед твоими глазами внезапно распахивается маленькая форточка и тебе позволено взглянуть на мир... Но форточка почти сразу захлопывается, и едва ты его увидел...</w:t>
      </w:r>
    </w:p>
    <w:p>
      <w:pPr>
        <w:pStyle w:val="Normal"/>
        <w:spacing w:lineRule="auto" w:line="240"/>
        <w:rPr>
          <w:rFonts w:ascii="Arial Cyr" w:hAnsi="Arial Cyr" w:eastAsia="Arial Cyr" w:cs="Arial Cyr"/>
        </w:rPr>
      </w:pPr>
      <w:r>
        <w:rPr>
          <w:rFonts w:eastAsia="Arial Cyr" w:cs="Arial Cyr" w:ascii="Arial Cyr" w:hAnsi="Arial Cyr"/>
        </w:rPr>
        <w:t>Я ворочался с боку на бок, тяжело дыша и весь в поту, стараясь из последних сил не представлять свою последнюю минуту: буду ли я в панике кричать и плакать, когда настанет мой черед? Или сумею достойно пролепетать последнее "прости"?.. О человечьи причуды! Это такие штучки, от которых невозможно избавиться, ибо все на свете они норовят включить в себя, от самого крошечного завра до самого Господа Бога...</w:t>
      </w:r>
    </w:p>
    <w:p>
      <w:pPr>
        <w:pStyle w:val="Normal"/>
        <w:spacing w:lineRule="auto" w:line="240"/>
        <w:rPr>
          <w:rFonts w:ascii="Arial Cyr" w:hAnsi="Arial Cyr" w:eastAsia="Arial Cyr" w:cs="Arial Cyr"/>
        </w:rPr>
      </w:pPr>
      <w:r>
        <w:rPr>
          <w:rFonts w:eastAsia="Arial Cyr" w:cs="Arial Cyr" w:ascii="Arial Cyr" w:hAnsi="Arial Cyr"/>
        </w:rPr>
        <w:t>Но только не грозу.</w:t>
      </w:r>
    </w:p>
    <w:p>
      <w:pPr>
        <w:pStyle w:val="Normal"/>
        <w:spacing w:lineRule="auto" w:line="240"/>
        <w:rPr>
          <w:rFonts w:ascii="Arial Cyr" w:hAnsi="Arial Cyr" w:eastAsia="Arial Cyr" w:cs="Arial Cyr"/>
        </w:rPr>
      </w:pPr>
      <w:r>
        <w:rPr>
          <w:rFonts w:eastAsia="Arial Cyr" w:cs="Arial Cyr" w:ascii="Arial Cyr" w:hAnsi="Arial Cyr"/>
        </w:rPr>
        <w:t>Кругом гремело и грохотало все ужаснее, и мне показалось, что я слышу, как вибрирует горстка мелочи, оставленная на комоде. А потом я услышал чей-то голос из спальни завров.</w:t>
      </w:r>
    </w:p>
    <w:p>
      <w:pPr>
        <w:pStyle w:val="Normal"/>
        <w:spacing w:lineRule="auto" w:line="240"/>
        <w:rPr>
          <w:rFonts w:ascii="Arial Cyr" w:hAnsi="Arial Cyr" w:eastAsia="Arial Cyr" w:cs="Arial Cyr"/>
        </w:rPr>
      </w:pPr>
      <w:r>
        <w:rPr>
          <w:rFonts w:eastAsia="Arial Cyr" w:cs="Arial Cyr" w:ascii="Arial Cyr" w:hAnsi="Arial Cyr"/>
        </w:rPr>
        <w:t>Вероятно, это был Слагго или Тайрон. А может, кто-нибудь из робких завров, о ком я никогда бы не подумал, но только он (или она) пропел очень четко и ясно музыкальную фразу с дурацким словечком: ЯР-ВУ!</w:t>
      </w:r>
    </w:p>
    <w:p>
      <w:pPr>
        <w:pStyle w:val="Normal"/>
        <w:spacing w:lineRule="auto" w:line="240"/>
        <w:rPr>
          <w:rFonts w:ascii="Arial Cyr" w:hAnsi="Arial Cyr" w:eastAsia="Arial Cyr" w:cs="Arial Cyr"/>
        </w:rPr>
      </w:pPr>
      <w:r>
        <w:rPr>
          <w:rFonts w:eastAsia="Arial Cyr" w:cs="Arial Cyr" w:ascii="Arial Cyr" w:hAnsi="Arial Cyr"/>
        </w:rPr>
        <w:t>И еще раз: ЯР-ВУ!</w:t>
      </w:r>
    </w:p>
    <w:p>
      <w:pPr>
        <w:pStyle w:val="Normal"/>
        <w:spacing w:lineRule="auto" w:line="240"/>
        <w:rPr>
          <w:rFonts w:ascii="Arial Cyr" w:hAnsi="Arial Cyr" w:eastAsia="Arial Cyr" w:cs="Arial Cyr"/>
        </w:rPr>
      </w:pPr>
      <w:r>
        <w:rPr>
          <w:rFonts w:eastAsia="Arial Cyr" w:cs="Arial Cyr" w:ascii="Arial Cyr" w:hAnsi="Arial Cyr"/>
        </w:rPr>
        <w:t>К третьему "яр-ву" присоединилось несколько голосов, и уже довольно стройным хором в спальне пропели "ля-ля". Это была их старая-престарая песня, для которой их сконструировали в те далекие невинные дни, когда завры только что вышли из лабораторий. Даже самая незначительная мелодия может обладать удивительной властью, а противиться желанию, которое, по сути, встроенная необходимость, долго вообще невозможно. Завров учили петь для своих хозяев, а теперь они пели для себя.</w:t>
      </w:r>
    </w:p>
    <w:p>
      <w:pPr>
        <w:pStyle w:val="Normal"/>
        <w:spacing w:lineRule="auto" w:line="240"/>
        <w:rPr>
          <w:rFonts w:ascii="Arial Cyr" w:hAnsi="Arial Cyr" w:eastAsia="Arial Cyr" w:cs="Arial Cyr"/>
        </w:rPr>
      </w:pPr>
      <w:r>
        <w:rPr>
          <w:rFonts w:eastAsia="Arial Cyr" w:cs="Arial Cyr" w:ascii="Arial Cyr" w:hAnsi="Arial Cyr"/>
        </w:rPr>
        <w:t>Я слушал, как они дружно поют, невзирая на все громы и молнии, а потом присоединил свой немузыкальный голос к их слаженному хору: ЯР-ВУ, ЯР-ВУ! ЯР-ВУ, ЛЯ-ЛЯ!</w:t>
      </w:r>
    </w:p>
    <w:p>
      <w:pPr>
        <w:pStyle w:val="Normal"/>
        <w:spacing w:lineRule="auto" w:line="240"/>
        <w:rPr>
          <w:rFonts w:ascii="Arial Cyr" w:hAnsi="Arial Cyr" w:eastAsia="Arial Cyr" w:cs="Arial Cyr"/>
        </w:rPr>
      </w:pPr>
      <w:r>
        <w:rPr>
          <w:rFonts w:eastAsia="Arial Cyr" w:cs="Arial Cyr" w:ascii="Arial Cyr" w:hAnsi="Arial Cyr"/>
        </w:rPr>
        <w:t>Я пел с ними, пока гроза не ушла, пока не стихло вдали рокотание грома. И тогда мы все наконец спокойно заснули. Даже Аксель.</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 Выходные данные в старинных книгах (Прим. перев.)</w:t>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t>Перевела с английского Людмила ЩЁКОТОВА</w:t>
      </w:r>
    </w:p>
    <w:sectPr>
      <w:headerReference w:type="default" r:id="rId2"/>
      <w:type w:val="nextPage"/>
      <w:pgSz w:w="11906" w:h="16838"/>
      <w:pgMar w:left="1701" w:right="1134" w:gutter="0"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481195</wp:posOffset>
              </wp:positionH>
              <wp:positionV relativeFrom="paragraph">
                <wp:posOffset>-3810</wp:posOffset>
              </wp:positionV>
              <wp:extent cx="2330450"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2330450" cy="1930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5.2pt;mso-wrap-distance-left:0pt;mso-wrap-distance-right:0pt;mso-wrap-distance-top:0pt;mso-wrap-distance-bottom:0pt;margin-top:-0.3pt;mso-position-vertical-relative:text;margin-left:35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right="567"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ind w:left="851" w:right="284" w:hanging="28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23:48:00Z</dcterms:created>
  <dc:creator>Alexandre Katalov</dc:creator>
  <dc:description/>
  <dc:language>en-US</dc:language>
  <cp:lastModifiedBy>Alexandre Katalov</cp:lastModifiedBy>
  <dcterms:modified xsi:type="dcterms:W3CDTF">2005-12-11T00:06:00Z</dcterms:modified>
  <cp:revision>4</cp:revision>
  <dc:subject/>
  <dc:title>Чведик Р</dc:title>
</cp:coreProperties>
</file>